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w�a�A�a. ���a�a�b~! ���w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 Sound ToolKit(���a�� ʉǵ�� �a�� ���񳡶w ���a�� �a���a ʉǵ��)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 �e���� ���A�i �e�i�� �</w:t>
      </w:r>
      <w:r>
        <w:rPr/>
        <w:t>֯</w:t>
      </w:r>
      <w:r>
        <w:rPr/>
        <w:t>s���a. �q~ �a�� �s�a�A ��A �e�i�� IMS 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� �x�� ���a�� �e�i��e�A �A���� �V�e�� ���a�V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e���e Ё���e ���w �c�A ��s���a. (���A�w�����e�a.. �A�A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����e ���a�b�� ��ˡ �a����i ��a�a�� Ж�e�A~ �ᗡ�A ���w��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 ��З�a�e �A��a �i��Ё�� ����A ���a�� ʉǵ�� TIMER.ASM �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w ���eЁ�</w:t>
      </w:r>
      <w:r>
        <w:rPr/>
        <w:t>֔�� ��֯</w:t>
      </w:r>
      <w:r>
        <w:rPr/>
        <w:t>s���a. �a�</w:t>
      </w:r>
      <w:r>
        <w:rPr/>
        <w:t>唁�� �</w:t>
      </w:r>
      <w:r>
        <w:rPr/>
        <w:t>A�e�� ���� �e�����A�a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�a.. ��ˡ �a����e ���a�A Ё�� �a�e��~ 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.. ���a�� �a���a ʉǵ�i ���a��.. ���aʉ���a�� ���a���A�w~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.. ����A ���aʉ(�q.. ��q �</w:t>
      </w:r>
      <w:r>
        <w:rPr/>
        <w:t>ᥡ�</w:t>
      </w:r>
      <w:r>
        <w:rPr/>
        <w:t>e��A �� ���w�a��..)�A��e �a�A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.. ���� �b���i �A���s���a. Ѣ�� IMS �i �e���a�a ���a �a���A 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a ���a�e ���aʉ�A �i�᷶�e�� �a�e �A�V�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w�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 �b���e ϡ�a���� DefInstPiano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b���A��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���a �a��e DefInstBass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e        DefInstCym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��Е�e      DefInstHi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q�q(?)�e     DefInstTom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�A��a��e  DefInstSnareD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 �����A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 �����e �E�� �{���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q!.. IMS �a�����e ͡���e�� ��A�A�i ���</w:t>
      </w:r>
      <w:r>
        <w:rPr/>
        <w:t>֯</w:t>
      </w:r>
      <w:r>
        <w:rPr/>
        <w:t>s���a. �a�� �a�a�A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� ���</w:t>
      </w:r>
      <w:r>
        <w:rPr/>
        <w:t>֯</w:t>
      </w:r>
      <w:r>
        <w:rPr/>
        <w:t>s���a.. �� �a���i �e�e���� ��b�� �h�� �g�� ����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, ���g�i�</w:t>
      </w:r>
      <w:r>
        <w:rPr/>
        <w:t>廡</w:t>
      </w:r>
      <w:r>
        <w:rPr/>
        <w:t>.. ���a���i ����~ ���� �e�a�����A.. ��b�� ���a �A���a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w��(?)�i �e�a�a�� �q�a�a�a�� ���a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ʉ�i �A�w�a�A �ẁ�v�a�e ���V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