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�A�� �A�b ��ѡ�A ������ �A��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bΑ�w �� �w�a  : ���i �g�� �h�a�a! (�a�A���a�w) (�e�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A�b�a/˱ ���q�� ID �� �e�b�� : �</w:t>
      </w:r>
      <w:r>
        <w:rPr>
          <w:rtl w:val="true"/>
        </w:rPr>
        <w:t>׷</w:t>
      </w:r>
      <w:r>
        <w:rPr/>
        <w:t>���</w:t>
      </w:r>
      <w:r>
        <w:rPr/>
        <w:t>/ HITEL ID 82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2-614-5329/02-688-5280/02-618-8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A�b ���ỡ : �a���A���� 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� : �a���A���� 3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a�w�e �a���a�</w:t>
      </w:r>
      <w:r>
        <w:rPr/>
        <w:t>១�</w:t>
      </w:r>
      <w:r>
        <w:rPr/>
        <w:t>a ���a �a���� �a��,�q�b�w�i �a�w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A �e�i �a���a�</w:t>
      </w:r>
      <w:r>
        <w:rPr/>
        <w:t>១</w:t>
      </w:r>
      <w:r>
        <w:rPr/>
        <w:t>(����), �a�A �q�b�a���a�</w:t>
      </w:r>
      <w:r>
        <w:rPr/>
        <w:t>១</w:t>
      </w:r>
      <w:r>
        <w:rPr/>
        <w:t>(�A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e �</w:t>
      </w:r>
      <w:r>
        <w:rPr/>
        <w:t>啡��</w:t>
      </w:r>
      <w:r>
        <w:rPr/>
        <w:t>95�� �a���e�a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b�e ������a�� ���� �����i ���aЁ�� �����i 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A�� ��w : ��З����e BALLDOWN.EXE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зǡ�a ���aǡ́�a�i ���w�a�a�� ���i �h�e 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q ���ỡ�e ���w�����e 7���� �e �a�A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a�a, ����a 3���a ���ỳ���a. �a���� �e �a�A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�a���i ���� �����e 5�������a. �a�A�����a ���a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a ���e�� �i�a�����a. � 5���� �a�A�����a ���e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�</w:t>
      </w:r>
      <w:r>
        <w:rPr/>
        <w:t>弁 �</w:t>
      </w:r>
      <w:r>
        <w:rPr/>
        <w:t>a�A�����i �Ÿ�ӡ ���e ���a�i �i���e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wǡ ��w : &lt;-- , --&gt; �wзǡ�a, 4�a 6�� ���a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{�����e ESC�a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�q��* SBFMDRV �i ���w���A�� �������a�e SBFMDRV /U ���e�i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e UN-SBFM.BAT �i ��З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a �a�� ���e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A�A �� �w�i ���A�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q �A�����a�a�e �A�a�e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w�� 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b�a�� �</w:t>
      </w:r>
      <w:r>
        <w:rPr>
          <w:rtl w:val="true"/>
        </w:rPr>
        <w:t>׉</w:t>
      </w:r>
      <w:r>
        <w:rPr/>
        <w:t>��</w:t>
      </w:r>
      <w:r>
        <w:rPr/>
        <w:t>i!! CPUTEST 3.0 �g�� �h�a���A�a. (CPDS�A 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 �A�����w�i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