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. �� �A���e &lt;�A�A�� 100K �A�� ������&gt; Α�b 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bΑ�w �� �w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b  Α  �w  :  ���e 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w      �a  :  �W �a�a�� �A˷ �a�A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A�b�a �� ˱ /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a���a����  :  �e�w�� ( HiTel : SMga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a  ��  Ϣ  :  �b�� ( HiTel : NeoTouch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A�b ���, ���a����, 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A�b  ���  :  �����a �a�a�i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a�w �a���a�</w:t>
      </w:r>
      <w:r>
        <w:rPr/>
        <w:t>១ �� �</w:t>
      </w:r>
      <w:r>
        <w:rPr/>
        <w:t>a��, �q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a���a�</w:t>
      </w:r>
      <w:r>
        <w:rPr/>
        <w:t xml:space="preserve">១  </w:t>
      </w:r>
      <w:r>
        <w:rPr/>
        <w:t>:  �a�A �A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q      �b  :  ���� �a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A�� 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A���e ��</w:t>
      </w:r>
      <w:r>
        <w:rPr>
          <w:rtl w:val="true"/>
        </w:rPr>
        <w:t>ה</w:t>
      </w:r>
      <w:r>
        <w:rPr/>
        <w:t>w ���� ���a�����i ɡ���� �A�b�E �W �a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Ё�w�� �A˷ �A�����a, �A���᷁ ����(���Ё��)�� �A���᷁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a���a(��ᶡ��)�� �A���᷁ ����(�i�h�a��)�i ���a��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A���i ������ ��a�a�e ���b�i �a�� ���e �a���� ���a, �w�</w:t>
      </w:r>
      <w:r>
        <w:rPr/>
        <w:t>᠅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š�b����, ���q��, ���a���a�� �w�i ����á�e �A���a���� ����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���� ��(�i���a �i��)�a�� �B�� �s�� 2�� ���a�a �a�w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��e 2�a���a �����A��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w���� ��e �b�b 3�a���� �����A 3�e���� �a���� 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á�a, �{�e �����i �e���a�� ��a�e �a �����a �a����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e �����i ��a�e �a ������ ���ŷ� �S���a. �a ���A�A �a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</w:t>
      </w:r>
      <w:r>
        <w:rPr/>
        <w:t>A�ỡ �� �a���Q��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��e �a���� �����a �a�� ��i ��a�e �e��a 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ǡ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�� : ����(��i�aǡ),        ���� ����(Ctrl),  �a�A�� ����(A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�� : ����('W','S','A','F'), ���� ����(Shift), �a�A�� ����(T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2 ���w �� ǡ���a ���� ����i �w�� Auto Shooting ���e ���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a, �a�� ���e 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w�� : �����e�A �i��i ���A Ё���� �� ���A �ŝe���i�A �q�a �a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: �a�a��... ( &lt;- ����a ����e ��� �i���a. ^^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