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iny Hangul Library </w:t>
      </w:r>
      <w:r>
        <w:rPr/>
        <w:t>۬۬۬۬۬۬۬۬۬۬۬۬۬۬۬۬۬۬۬۬۬۬۬۬۬۬۬۬۬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_                __  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_  __/(_)___  __  __   / / / /___ _____  ___ _ __  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/  / / __ \/ / / /  / /_/ / __ `/ __ \/ __ `/ / /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/  / / / / / /_/ /  / __  / /_/ / / / / /_/ / /_/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/  /_/_/ /_/\__, /  /_/ /_/\__,_/_/ /_/\__, /\__,_/_/ 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____/                     /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___   ____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� �e�i �a���a�</w:t>
      </w:r>
      <w:r>
        <w:rPr/>
        <w:t xml:space="preserve">១ </w:t>
      </w:r>
      <w:r>
        <w:rPr/>
        <w:t>1.98      __   ____   _____   &lt;  /  / __ \( __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a C++ 3.1�w/100% ���a����   | | / / _ \/ ___/   / /  / /_/ / 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/ /  __/ /      / /_  \__, / /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 ���w�� (WOODPARK)       |___/\___/_/      /_/(_)/____/\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۬۬۬۬۬۬۬۬۬۬۬۬۬۬۬۬۬۬۬۬۬۬۬۬۬۬۬۬۬۬۬۬۬۬۬ </w:t>
      </w:r>
      <w:r>
        <w:rPr/>
        <w:t>Wood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Կ</w:t>
      </w:r>
    </w:p>
    <w:p>
      <w:pPr>
        <w:pStyle w:val="PreformattedText"/>
        <w:bidi w:val="0"/>
        <w:spacing w:before="0" w:after="0"/>
        <w:jc w:val="left"/>
        <w:rPr/>
      </w:pPr>
      <w:r>
        <w:rPr/>
        <w:t>Գ�W�</w:t>
      </w:r>
      <w:r>
        <w:rPr/>
        <w:t xml:space="preserve">鮁�� </w:t>
      </w:r>
      <w:r>
        <w:rPr/>
        <w:t>- �A�b�a�� �y�a��...                              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e�� �e���������a. �a ���e ������ �e���b �</w:t>
      </w:r>
      <w:r>
        <w:rPr/>
        <w:t>១�</w:t>
      </w:r>
      <w:r>
        <w:rPr/>
        <w:t>a�a �a���� �e�i�E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 ���a�� ����s���a. ����A ���e���a�a �{�a�� �� ���e�� �a�� �� �� �</w:t>
      </w:r>
      <w:r>
        <w:rPr/>
        <w:t>֓</w:t>
      </w:r>
      <w:r>
        <w:rPr/>
        <w:t>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A�� ���g�e�� �{���a. ��a �e���a�e �e�s���a���A, �e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� �e�i�e �A�a ������a�� ��� Ή�a���i �e�i�� ��Ё �e�e�󓡔a. �i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a�� �b�e �a���a�</w:t>
      </w:r>
      <w:r>
        <w:rPr/>
        <w:t>១</w:t>
      </w:r>
      <w:r>
        <w:rPr/>
        <w:t>(?)�����a. �����ⷥ ��e�b/�e�i���b �����i 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a�a�A ���� ��s���a. �a��a �e�a�� �����i��e ���a�i 100 % �����e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󓡔</w:t>
      </w:r>
      <w:r>
        <w:rPr/>
        <w:t>a. �� �a�q���� �a�a�� �w�Ŵ�s���a. �a��a ��w��a �a���a�� �e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q ��a��e ��ẁ���e�A �����a�� ���b�a�A�a.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� �� �a���a�</w:t>
      </w:r>
      <w:r>
        <w:rPr/>
        <w:t>១�</w:t>
      </w:r>
      <w:r>
        <w:rPr/>
        <w:t>e ��w��a �A���A�� �g�s���a. �A�a �i�� ��w�a�e �w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</w:t>
      </w:r>
      <w:r>
        <w:rPr/>
        <w:t>a��, �� �A�i��� ��w��i ���a �A�b�a�� ��Ж�s���a. (Ϸ��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Ѣ�� �a�w�a�a ���a�e ������ ���a�e ���e�A �e�����A�a. �a�� �w�A�a�A (?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Ё�a���V�s���a. �b�e�a�A ��wЁ�i�a���e �a�� �a�����a. �q�w�i����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. �a�� �A�w�a�A �a�w�a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Կ</w:t>
      </w:r>
    </w:p>
    <w:p>
      <w:pPr>
        <w:pStyle w:val="PreformattedText"/>
        <w:bidi w:val="0"/>
        <w:spacing w:before="0" w:after="0"/>
        <w:jc w:val="left"/>
        <w:rPr/>
      </w:pPr>
      <w:r>
        <w:rPr/>
        <w:t>Գ���� - ���e �a���i�� ���a?                                 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� �e�i�e ���a�a 100% �����A�� ���s���a. �����a C++ 3.1�A�� �A�b�A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GRAPH.H    - �e�e�e ��e�A��A �ŝe�E �A�� ���������� �a���� �e�i �ŝ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HANOUT.H   - �e�i �b�A �ŝe�E �A�� ��������������Դ �a�� 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HANIN.H    - �e�i ���b�A �ŝe�E �A�� ��������������Դ (Ή�a�� �A�b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KEYDEF.H   - ǡš�a �� �A��  ��������������������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HAN.LIB    - �a���� �e�i �a���a�</w:t>
      </w:r>
      <w:r>
        <w:rPr/>
        <w:t>១ �</w:t>
      </w:r>
      <w:r>
        <w:rPr/>
        <w:t>a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.BAT  - ���a ���a�� ��á �a�� MAKE.EXE ϩ�a ���� ���a �ŝ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HAN.MK     - ���a ���a���� ϩ�a  ������������������Դ �a�� 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GRAPH.MK   - ���a ���a���� ϩ�a  ������������������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HANOUT.MK  - ���a ���a���� ϩ�a  ������������������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HANIN.MK   - ���a ���a���� ϩ�a  ������������������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HCODE.H    - �e�a š�a �ŝe �a�� ������������������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~.CPP      - ���a �a���i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.FNT      - �e�i ͥ�a ������������������������������ ͥ�a �ŝ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.FNT      - �w�� ͥ�a ����������������������������Դ �a�� 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.FNT  - �b�����a ͥ�a ������������������������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JA.FNT(͡�q�A�� ���� �g�q,������ �e�a ͥ�a)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����a ͥ�a�e UEdit�A ���e ��i ���wЖ�s���a. �e�aͥ�a�e ������ �e�a 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(IHANJA.FNT)�e ���aЁ�� �a�w�a�a�� �s���a. �a���a���ŉ��� �q�A �A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 ���a�� �w��i �e���a�A ��w�a�V�s���a. ���a �a���� TEST.CPP �a�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᠅�</w:t>
      </w:r>
      <w:r>
        <w:rPr/>
        <w:t>a �a���A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...&gt;BCC TEST.CPP WPHAN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A �a���e �S���a. ���a�A�� ϩ�a�e �A��i �� ͡�q�a��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Կ</w:t>
      </w:r>
    </w:p>
    <w:p>
      <w:pPr>
        <w:pStyle w:val="PreformattedText"/>
        <w:bidi w:val="0"/>
        <w:spacing w:before="0" w:after="0"/>
        <w:jc w:val="left"/>
        <w:rPr/>
      </w:pPr>
      <w:r>
        <w:rPr/>
        <w:t>Գ�A���a�w - �� �a���a�</w:t>
      </w:r>
      <w:r>
        <w:rPr/>
        <w:t>១�</w:t>
      </w:r>
      <w:r>
        <w:rPr/>
        <w:t>i �a�w�a�a�e...                   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񋡹� </w:t>
      </w:r>
      <w:r>
        <w:rPr/>
        <w:t>: IBM PC 286 ���w ѡ�� ����     ��Կ �a�w���e �����a��++ 3.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</w:t>
      </w:r>
      <w:r>
        <w:rPr/>
        <w:t>: Borland C++ 3.1                 Գ�e ���q�� ����i ɷЁ�� �a�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� : Large ���I                      Գ���A�ᕡ �a�w �a�w�i�󓡔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Ϣ : ���e VGA �� ѡ�ŷ� �A�e ��i  ���</w:t>
      </w:r>
      <w:r>
        <w:rPr/>
        <w:t>٢</w:t>
      </w:r>
      <w:r>
        <w:rPr/>
        <w:t>��� ���</w:t>
      </w:r>
      <w:r>
        <w:rPr/>
        <w:t>a�e 100% ��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Կ</w:t>
      </w:r>
    </w:p>
    <w:p>
      <w:pPr>
        <w:pStyle w:val="PreformattedText"/>
        <w:bidi w:val="0"/>
        <w:spacing w:before="0" w:after="0"/>
        <w:jc w:val="left"/>
        <w:rPr/>
      </w:pPr>
      <w:r>
        <w:rPr/>
        <w:t>Գ�e�b�� - �A�b�a�� ����...                                  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w�� ���q�e�� ���a���e �a�q ������ �e��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埡�</w:t>
      </w:r>
      <w:r>
        <w:rPr/>
        <w:t>e ����ũ : WOODPARK  �a���I : WOOD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e���� ����</w:t>
      </w:r>
      <w:r>
        <w:rPr>
          <w:rtl w:val="true"/>
        </w:rPr>
        <w:t>׵</w:t>
      </w:r>
      <w:r>
        <w:rPr/>
        <w:t>b�� �w��� �w��s ���� 108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e �a���s�� �������a�� �����a. �A�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Կ</w:t>
      </w:r>
    </w:p>
    <w:p>
      <w:pPr>
        <w:pStyle w:val="PreformattedText"/>
        <w:bidi w:val="0"/>
        <w:spacing w:before="0" w:after="0"/>
        <w:jc w:val="left"/>
        <w:rPr/>
      </w:pPr>
      <w:r>
        <w:rPr/>
        <w:t>Գ���e�� �a�e�� - ���a �a�i�a�a?                             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e�A ���a ����e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] ���a�i �e�e���b ���� ��v�s���a. ϩ�a�e �����e ��З�a���A 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] _WPOutputMask �i ��s���a. �i ϩ�a�a ��e ���w �{�</w:t>
      </w:r>
      <w:r>
        <w:rPr/>
        <w:t>ኅ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] XOR,OR,AND �w�� �b �w��i �����i��, _WPOutputOp �i ���w�a�� �g��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e ���a���i ɷЁ �q�� ѡ�a�u�� �a�w�a���� Ж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PGetOp()-_WPOutputOp �t �</w:t>
      </w:r>
      <w:r>
        <w:rPr/>
        <w:t>苡</w:t>
      </w:r>
      <w:r>
        <w:rPr/>
        <w:t>, WPSetOp(op)-_WPOutputOp �t 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] �s�a�a��/���a���i �����i��, _WPOutputMode�i ���w�a�� �g�� �e�e�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�i ɷЁ �q�� ѡ�a�u�� �a�w�a���� Ж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PGetWMode()-_WPOutputMode�t �</w:t>
      </w:r>
      <w:r>
        <w:rPr/>
        <w:t>苡</w:t>
      </w:r>
      <w:r>
        <w:rPr/>
        <w:t>, WPSetWMode(mode)-_WPOutputMod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] ��e��w/�a�a�� �q���A�� Ϣ�I�e�</w:t>
      </w:r>
      <w:r>
        <w:rPr/>
        <w:t>ᝡ ���</w:t>
      </w:r>
      <w:r>
        <w:rPr/>
        <w:t>b�a���� Ж�s���a. �a�a��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� Ϣ�I�e�</w:t>
      </w:r>
      <w:r>
        <w:rPr/>
        <w:t>ᝡ ���</w:t>
      </w:r>
      <w:r>
        <w:rPr/>
        <w:t>b�a�e �ŉ��� �����a �a�a�����e ���a�i px, py, w,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</w:t>
      </w:r>
      <w:r>
        <w:rPr/>
        <w:t>a�i 8�� ������ �����a�e �a�e�����i �����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e��w/���� �q���e �a�� �ťbӡ Ϣ�I�e�</w:t>
      </w:r>
      <w:r>
        <w:rPr/>
        <w:t>ᝡ �១�</w:t>
      </w:r>
      <w:r>
        <w:rPr/>
        <w:t>A�� �g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a ����A�� ��w�e ��e�i �a�e ���a�� �����i�� ��e�� �����󓡔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e��w/���� ���w�i �����a���� �a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] �e���e�i�i �����s���a. WPutsn�q���i �a�w�a�a �·�Ё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] ���a �b�� ���a�� ����͢�i �����i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] ����� �w���i �a���s���a.  ������a�� �e�i�� �w���i �a�w�a�� �b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e�a�e ���e(?)�a�� �A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] Ή�a�� ��З�� ϩ�a�e �A���� ���i ���b�a���� ����Ж�s���a. ����� 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 ����Ё�� �a�e�A �����a�� �g�a�a�� �w�Ŵ�s���a.  �����t�a�� 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���a. ����t���a �q�e ���� �A�������� ��a�e �A�� �i��, �����a�A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] ���a�i ���b �q���� ���w�i �w����v�s���a. ����� �a�a�� �a�a ���a�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/���� �i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] ���a�i ���b�� �b�����a/�e�a ���b ��˥�i �a�a�� ��A �y�a���� �q��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i �A���s���a. ������ �a����� �q���� �a�w�i �󕡝� �e�i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_WPHookSpInp)(),(*_WPHookHjInp)(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] �A���a ��/�a�� ���w�i �aЖ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] ���A�A�� �g�e �b�e �����i�� ����A���a �a�A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 </w:t>
      </w:r>
      <w:r>
        <w:rPr/>
        <w:t>Version   1.98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�e ��w/���� �q���a �Ÿ�á �g�a�� �����a�A�a. ��w�e ��e�i �a�e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e 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 Hangul Library </w:t>
      </w:r>
      <w:r>
        <w:rPr/>
        <w:t>۬۬۬۬۬۬۬۬۬۬۬۬۬۬۬۬۬۬۬۬۬۬۬۬۬۬۬۬۬۬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