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a���i �e ���� �{�a�� ���e�� ���e�� �q�a ���A�� 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v�� �A�a ���a ���i�A���� ơ��A �a�a���i ������ Ж�</w:t>
      </w:r>
      <w:r>
        <w:rPr/>
        <w:t>֯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�᷁ ������ �l�a�� �� �����a�a ѡ�ŷ� �i �e�A�e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e�A �w��e�� ����� �i�i �����e �a���� ���i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Ϣ �a�a�A �a�a��e ���a�i ���a�a Ё���ᴡ �e�a�e ��i... T.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��A�e SVGA �a�a�a�a �i �I�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a�� ���w�i ��w�a�a�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a ���� ���i�� ��� �A ������ �</w:t>
      </w:r>
      <w:r>
        <w:rPr/>
        <w:t>币 �</w:t>
      </w:r>
      <w:r>
        <w:rPr/>
        <w:t>a��Ϣ�� ����� ˱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� �e�i�a�� Ж�� ��A.. �a�� ����a �a�a�� �a�����a�e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�e �����e �a �A���� �������� 3 �a�q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Ё�� �i�a�� 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2�� ���w �i�a�v�a�e ��� �e�i ����, �a���a ����..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a�� �w���e �a�w ����A�� ���a�i �a�e 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���� �s �a�� �e�A ���a�� �q���a�� ���e �q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 �A�� �g�� �e�i�� ������ �a�s���a... ^.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