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2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 binary codes to pascal's include text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version 0.7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Copyright 1996,1997 Light In Dark studio code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� �a���a���e �������a�� �a���a �a���e �A���a �a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 �����a��a ���a�i�w�� �A ���q�i �j�a ������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���a. �a���� ����� �e��ҁ const ���A ���e CODEBY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]='Code by Min Chul,Kim ' ���a�e �����e �a���� �i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�a�e �s���a...�� �a�����a�e �q����~~�b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 ���v�a�a ���w��(?) �w�e �a���a�� 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A�a�a�� �a���a���� �e�a���� �e�i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i �A���s���a . �a���� ����A š��i�i ���e �b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e? �� �� Released version 0.7 �i �����A �A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. ��a�e ��s���a.(�A�a �i����!) ���A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UD.PAS �� CLOUD.INC �i �q�A ���a�� Ё �����e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 �S���a. ���A ��З������A �����a �a���i 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 �A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w �w��e PCX2COD [PCX������q]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i �i�� CLOUD.PCX �i INC ����� �e�i�� ���a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x2cod clo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 �a���e ��e�a���� �a�wЁ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 ���a�E��i �a�w�a���e �����a�e ���e�� 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 �a���i ��i�� ���V���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 �� �a���a���� �a�</w:t>
      </w:r>
      <w:r>
        <w:rPr/>
        <w:t>ᦅ�</w:t>
      </w:r>
      <w:r>
        <w:rPr/>
        <w:t>A�A �e ������ �E�a�e,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Ё�w���i �����i�� ���e �a���a���i �e�i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 .... fileX - ������ ɡɡ��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