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DEAT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e �a�A��a�� ��� 3���i ��w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2COD.EXE �� �A�b �A��a�a �� ��З����i ��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�a���� 3 ����i �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DE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DPAR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i�� LIDEATH.EXE �� DEATH.BMP �e �q�A ���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 LIDPARK.EXE �e �a�a �aǷ�i ���e �a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. LIDPARK.EXE �e �i���� ��i���� ���a�a �A�a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�a���i š�aЁ ��e �a��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DEATH.EXE �e �a���I�� ihopeso ���� �����a�� 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