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++ Wizard �� �b�b �a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� �a�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�i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�a�i�� ���� �{�e ���Bɡ���A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&gt;test\sample\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st\b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�� �a���� �a�e ���Bɡ���A ���a�e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