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ode-13H Library for Turbo Pascal ........ by 7diamond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 ��q �a�a�i�i ���e ���� ��� �y �e�� �i��s���a.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 ҉�W�e ��ᷱ�A�� �a�e �g�e ���A�i �h�a�� ��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a�a�� ���A ��Ё �a���a�</w:t>
      </w:r>
      <w:r>
        <w:rPr/>
        <w:t xml:space="preserve">១�� </w:t>
      </w:r>
      <w:r>
        <w:rPr/>
        <w:t>ҩ�� ��e ��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� �a�a�i�i ���a�A �A�����a ?  �a 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a�i � �� �a�a�i ��� �v���e�a .. 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e ���q�e �I�a���a �a��� �a�a�i�� �a�� �i�a �i�a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{�e�A ��3�i ���a���e ���e  �a���a���� �ŝe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a�q�A ( �i �a�A�a ���a�����a �A�i��a. --: ) �i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�e �a �y �e ��A �q��  �e�i��� �a���a�</w:t>
      </w:r>
      <w:r>
        <w:rPr/>
        <w:t>១�</w:t>
      </w:r>
      <w:r>
        <w:rPr/>
        <w:t>i�� �y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�a���e ϩ�a�a�� ���i�i ��Ё �����s���a. ���b ��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 ��a �ᕡ �a ���w�� ���ⷡ �i �e�a�e�A�a. --:  ��Ё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e ���V�s���a.  �w�� �g�e ���i�� �����i �h�v�� �� �{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ӡ ���ⷡ �e�a��  ������ �q�a�i �a�����e ���a�V�s���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Ѣ �a �� �� ������v�� ���i�� �����a�e �q�a�i �a�a��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a�e ���e �����V�s���a. ( �|�� �s�q�� ҩ�� �g�A�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3HP    : 13H �a��Ϣ ���a�i ���e  �����ⷥ �a������ ��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i �q�e �a���a�</w:t>
      </w:r>
      <w:r>
        <w:rPr/>
        <w:t>១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3HUTIL : M13HP �a���a�</w:t>
      </w:r>
      <w:r>
        <w:rPr/>
        <w:t>១�� �</w:t>
      </w:r>
      <w:r>
        <w:rPr/>
        <w:t>ŝe�a�a �b�� �a��i �q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a�</w:t>
      </w:r>
      <w:r>
        <w:rPr/>
        <w:t>១�����</w:t>
      </w:r>
      <w:r>
        <w:rPr/>
        <w:t>a. ( FADE OUT/IN �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  : M13HP �a���a�</w:t>
      </w:r>
      <w:r>
        <w:rPr/>
        <w:t>១�� �</w:t>
      </w:r>
      <w:r>
        <w:rPr/>
        <w:t>ŝe�a�a �A�� �a��i �q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a�</w:t>
      </w:r>
      <w:r>
        <w:rPr/>
        <w:t>១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UNIT  : 13H �a��Ϣ ���a�A�� PCX����i �a�w�a�e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3HPIO  : 13H �a��Ϣ ���a�A�� �w��/�e�i �b �� �w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w�i ���� �a���a�</w:t>
      </w:r>
      <w:r>
        <w:rPr/>
        <w:t>១�����</w:t>
      </w:r>
      <w:r>
        <w:rPr/>
        <w:t>a.  ( �� : �e�i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w�e ��s���a. ^^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: �a���a�� �a���a��(!!) �����ⷥ �a������ ��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 �q�a���e �a���a�</w:t>
      </w:r>
      <w:r>
        <w:rPr/>
        <w:t>១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����� �� �q��, �a���� �e���i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13H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Palett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��� �b�b�� R, G, B �i �q�e �a�U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P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 �a�� ���e �᷁ ��s���a.  ���� ��w�i �i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A����(320x200)�i ���i�� �e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ageType �a�� ��A�� ���a.  ���A�� �a������ ��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a���A �I '�A������ �w'�����a.  ( �w�� ����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u�� �A�e �w�� �a�����a, type. --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Screen ( PageStyle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b�i�e �A���������a. �a�� ���� ���A �����e ��e,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�� A000:0000 �</w:t>
      </w:r>
      <w:r>
        <w:rPr/>
        <w:t>廡�</w:t>
      </w:r>
      <w:r>
        <w:rPr/>
        <w:t>i �a��ǡ�e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rocedure &amp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gt; �������� �a�w��e BGI �� �᷁ �A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Ϣ ���a�i �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Ϣ ���a�i Ё�A�a�� �B�a�a ���a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MakePag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�e���A �A�����i �i�w�a�� ���u�� �������a. 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t�e ��Ж�a ��Ж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DeletePag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�e���A �i�w�E �A�����i Ё�A�s���a.  �����a�e �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Ж�a ��Ж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�A�����i ���ụ ���a�� ����(^^)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Pag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A�� �A������ �a���i �a���� �aϡ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� ���ụ ��á�A ���ụ ���a�� �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 GetPixel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� ���ụ ��á�A ���e �� ���i�i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 Draw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�i �u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 Draw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i �u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&gt;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 �u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&gt; 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a�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&gt; DrawFil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e �b�a�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&gt; Draw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&gt; DrawFil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e ���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&gt; ImageSize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mage �� �������i ��ᐉ ��  ϩ�a�e �A����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eЁ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&gt; 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� ���a�e �����i ��ᐁ�� 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&gt;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mage �� ��ᐅ �������i �A�����A ���s���a.  �e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ụ ��(Except �t)�e ���� �g�s���a. �� �t�� 0�A�� 25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e�A �i�� �g�a�e ���e ���i 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&gt; SetAl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U �</w:t>
      </w:r>
      <w:r>
        <w:rPr/>
        <w:t>妁�</w:t>
      </w:r>
      <w:r>
        <w:rPr/>
        <w:t>i �U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&gt; GetAl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 �a���� ���e �a�U�i ��ᐓ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&gt;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���� R, G, B�i �U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&gt; 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���� R, G, B�t�i ��ᐓ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13HUTI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ZoomIn/Zoo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aic �a������ �a�w��  ZoomIO �e���� �t����i ��Ё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A�e �w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FadeIn/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�a�U�i �a���� Fade In, Fade Out 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�a�U�i �a����  ��e�i ����ӡ ���</w:t>
      </w:r>
      <w:r>
        <w:rPr/>
        <w:t>៷�</w:t>
      </w:r>
      <w:r>
        <w:rPr/>
        <w:t>s���a.  �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�� ���A�� ����ӡ �b���a�� �e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�A�����i ��e�A ���a�A �a�a�a�A �s���a.  (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w�e�A�a. Ё�����e �s���a. )  Time �e ���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a,  Mode�e 1���� 14�a���� �t�i �a���� �b�� 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 ��e�A ���a�����a. ���e Ё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a �a��i ���e�� ���ụ �A�����i ��e�A 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. �b�� ���� Ё�����e�A ���V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ES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 �a�� ����Ё�� �e�i�</w:t>
      </w:r>
      <w:r>
        <w:rPr/>
        <w:t>ᥥ�� �</w:t>
      </w:r>
      <w:r>
        <w:rPr/>
        <w:t>{�e�A, �b�� ���ụ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 ��e�A ���a�A(?) ���a�����a.  Mode �e 1���� 8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a���a �b�� �a�e �a�a���� ��e�A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otat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raw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�A�����A�� �a�e �A������  �a���i ���ụ �b�e�q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 �</w:t>
      </w:r>
      <w:r>
        <w:rPr/>
        <w:t>孷�</w:t>
      </w:r>
      <w:r>
        <w:rPr/>
        <w:t>s���a. �a�w�� �i ���ⷡ �e�a�A�a. ���� 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( �A���s���a. --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CXUNI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PC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 ���� ��s���a. PCXStyle �w�i ��Ё �e�e �w���a.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a�U�i �����a,  �a���e RLE �s�� Ή�� �wȁ�� ��w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. ( ���q �e�e�a�e ����A �e �e�i�E�A�a. --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PC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  �a������i�� ���a�� �a�w�A�e �w�a��  ^PCX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Mak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PCXStyle �w �e���A �A�����i �i�w�s���a.   OK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Ж�e����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Del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PCXStyle �w �e���A �i�w�E �A�����i Ё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Read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����i ���� �s�i Ή�� ���ụ  PCXStyle �w 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���a. OK �e �� �a�������a. �a��Ϣ ͡���� �x�e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View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PCXStyle �e���A ���e ���w�i ��e�A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Show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����i ���� ��e�A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Write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Style �e���A ��w�E ���w�i,   "FileName.IMG"�A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i, "FileName.PAL"�A�e �a�U�i ��w�s���a.  �s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g�a�a,  FileName �e���� ���ụ �t�e �¸w�a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s���a. ( �a, PCX����� ��w�a�e �� �a�� �e �e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. --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13HPI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ont �A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 ͥ�a�� �e�i ͥ�a�i �b�b  *.INC �� �e���a�a �a�w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. ͡�q�E *.FNT �� *.INC �i �q��Ё���A�a.  �a�� �a��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i �a���� ���� ���a�� �a�e �A�V�a. ��Ё�a���e�e �a�e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��e BINOBJ�i �a�w�a�a ���a�a�e �w�� ���s���a.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 �i ͡�q�i ���w �{�e �w��i �a���e �A�V�s���a.  (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 �� �a��A �e �e�i���e�� ���a�V�A�a. --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rocedure &amp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ead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�A������ ���ụ ���a�A�� �A�� ���� L�a��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i Msg�i ���b�h�s���a. �e, �w���A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Write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ụ �A������ ���ụ ���a�A ���a�i Msg�i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/�e�i ���� �b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Set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a�� ���i ����s���a.  �i�a���� �a����� �a�e�i ��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i�a ���A�ᕡ �a���i�� �a�e ���i �i �� ���A �a�v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. Line �t�e 1���� 16�a���� �t�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Get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a�� Ё�w �a���� ���i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SetFCol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a�� ���i �a�� ���� �� ���� ���ụ ���a�� 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SetBColor/GetBColor/SetBCol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a�� �a�w���i �����e�a�e  ��i �A�A�a���e SetF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Color, SetFColorAll ��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 Set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 ��᷁ ���i�i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 Get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 ���A�᷶�e ���b�� ��� ���i�i ��ᐓ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�a �w���A  ��q ���a�� ��Q�i �</w:t>
      </w:r>
      <w:r>
        <w:rPr/>
        <w:t>ᥥ�</w:t>
      </w:r>
      <w:r>
        <w:rPr/>
        <w:t>s���� �e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 �b�i�e ���w �� �a���a ������a ѡ���w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���a. �a���b�� �y�� �q���e �a�� �</w:t>
      </w:r>
      <w:r>
        <w:rPr/>
        <w:t>ᥥ�╡ �􉡶</w:t>
      </w:r>
      <w:r>
        <w:rPr/>
        <w:t>a.  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a�e ��w�� ϩ�a��a���a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s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�ᕡ �����e�A �s�q���a �a�� ���a��. ^^: �a�a�e �A�a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w���A�e �a�q���� �����a�A �����i Ж��s���a. ��w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e �a���� ��ЁЁ������ �a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�a�</w:t>
      </w:r>
      <w:r>
        <w:rPr/>
        <w:t>១�</w:t>
      </w:r>
      <w:r>
        <w:rPr/>
        <w:t>e ��i���ᷳ���a. ���a�i ������ ���e ��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ŷ� ��e �a�� �e��á��,  Ѣ�e �A�A�q ��á�� �a�� ��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͡�</w:t>
      </w:r>
      <w:r>
        <w:rPr/>
        <w:t>a�e �� ϡЁ���v�a�e ���V���a. �a�a�� ���g�a ���a���e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 ��  �a���a�a�����a �⥣���{�e��a�� �a���v�a�e 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�����A �� �a���a�</w:t>
      </w:r>
      <w:r>
        <w:rPr/>
        <w:t>១�</w:t>
      </w:r>
      <w:r>
        <w:rPr/>
        <w:t>e �A����ᷡ���� �s���a. Hitel 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diamond �� ���a�a�� Ё���A�a. 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�A ���A�a ����a ���� �a�w�� ���a�� ���e �a�a�� Ё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��b з�w�A ������ �g�� �I�󓡔a.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З���� �q�A �a���� �a�a�e��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