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�a��ɡ �e�i �a���a�</w:t>
      </w:r>
      <w:r>
        <w:rPr/>
        <w:t xml:space="preserve">១ </w:t>
      </w:r>
      <w:r>
        <w:rPr/>
        <w:t>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ɡ�e ���� C++/DJGPP�w 32���a �e�i �a���a�</w:t>
      </w:r>
      <w:r>
        <w:rPr/>
        <w:t>១���</w:t>
      </w:r>
      <w:r>
        <w:rPr/>
        <w:t>a. �a��ɡ�� �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A ����Ж�� �e�i�� ���w�i ����e 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a�</w:t>
      </w:r>
      <w:r>
        <w:rPr/>
        <w:t>១�� �</w:t>
      </w:r>
      <w:r>
        <w:rPr/>
        <w:t>e�i ���b���e ������ "���A�� ���� �e�i"�� "HIO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a���a�</w:t>
      </w:r>
      <w:r>
        <w:rPr/>
        <w:t>១</w:t>
      </w:r>
      <w:r>
        <w:rPr/>
        <w:t>"�� ���a�i ���w�a�v�a. ϩ�a�� �a���a�</w:t>
      </w:r>
      <w:r>
        <w:rPr/>
        <w:t>១�</w:t>
      </w:r>
      <w:r>
        <w:rPr/>
        <w:t>e C ���� �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a���i �a�v��,  �A�Q�i���i �a�w�a�� �g��  �����e C���e  �b�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. �a���e �b �����e ��Q�i���i ���w�e �a���a�</w:t>
      </w:r>
      <w:r>
        <w:rPr/>
        <w:t>១��  �</w:t>
      </w:r>
      <w:r>
        <w:rPr/>
        <w:t>i �a���a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a�a�a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A�a 2.0�� ���w ��a�A�a�i �a�w�e�a. �A�a �a�� 256�� ���a�i 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A�a ��w �a���a�</w:t>
      </w:r>
      <w:r>
        <w:rPr/>
        <w:t>១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�a : 640x400, 640x480,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    : 320x200, 320x240, 400x300, 512x384,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e�a�� �a��Ϣ ���a�� ���b�i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24x24 �a���� ��Α�� ͥ�a�i �a�w�i �� ���a. ���� �e�i,  �w��,  �e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Ϣ ���a ��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ͥ�a�i ���w ���e �A�w�i �� ���� �a���e ͥ�a�i �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��a �b�� �w���A�� �ťb�e �i��Ϸ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����ⷥ �a��Ϣ �q���i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a�w ��e�� �A�����i �A���e�a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-+-- demo      �A�� ���a�� ��З����� 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extender  DJGPP�� cwsdpmi.exe�� ���� dos4gw.exe 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include   �a���a�</w:t>
      </w:r>
      <w:r>
        <w:rPr/>
        <w:t xml:space="preserve">១�� </w:t>
      </w:r>
      <w:r>
        <w:rPr/>
        <w:t>Ё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lib       �a���a�</w:t>
      </w:r>
      <w:r>
        <w:rPr/>
        <w:t>១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font16    16x16 ͥ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 font24    24x24 ͥ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A�e ��w��� �� ����a �i�� ���a.  �A�� �a���a���A�� �e�a ͥ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7.0�� ihanja.16�� ihanja.24�i ihanja.fnt�� ihanja24.fnt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a���� �a�w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q�e �� �a���a�</w:t>
      </w:r>
      <w:r>
        <w:rPr/>
        <w:t>១�</w:t>
      </w:r>
      <w:r>
        <w:rPr/>
        <w:t>i �a�w�a�� ��Ё �����a�� �x�ᴡ �i �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A�A    : MS-DOS 3.3 ���w ���e �</w:t>
      </w:r>
      <w:r>
        <w:rPr/>
        <w:t xml:space="preserve">啡�� </w:t>
      </w:r>
      <w:r>
        <w:rPr/>
        <w:t>95 ��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       : 80386 ���w�� ���I ѡ��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A���� : 8MB ���w(dos4gw�e 4MB�A��e �b���A�� �g�e�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a�a : �A�a 2.0�� ���w ��a�A�a�i �����a�e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���a�a : �A�� 3MB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    : ���� C/C++ 10.x ���w /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������ �a�a�a �A�a �a�����a�i ���w�a�� �g�v�a�e ���a�a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 �a�����a�i �����a�e �a���a���i �a�w�a�a �� ���A�i Ё�i�i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. ϩ�a�e �A���A�a 5.2 ���w�� ���i ���e�a. �A���A�a�e �a��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��� ���� �a�a���A�� �x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) ��w�e ���Bɡ���A �s����i ΅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) ����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ܱ </w:t>
      </w:r>
      <w:r>
        <w:rPr/>
        <w:t>DOS4GW�a ��a�e path�a ��a ���e ���Bɡ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ܲ </w:t>
      </w:r>
      <w:r>
        <w:rPr/>
        <w:t>autoexec.bat�A ���a �ŉw �e���i �a�q�� �{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4gw�� copyright�i �a�a�a�� �g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S4GVM=virtualsize#20480 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4gw�� �a�w�A�����i ����e�a. �� ���e ����Ё�� �w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480�e �a�w�A���� �a������ deleteswap�e �a��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����i �����a�e �u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CLUDE=D:\LG\WC\INCLUDE;D:\LIB\HAN\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���Bɡ���i ����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a)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SDPMI.EXE�i path�a ��a ���e ���Bɡ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A�b 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A�A    : MS-DOS 6.22, �</w:t>
      </w:r>
      <w:r>
        <w:rPr/>
        <w:t xml:space="preserve">啡�� </w:t>
      </w:r>
      <w:r>
        <w:rPr/>
        <w:t>95 ��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       : �Eˡ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A���� : 3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a�a : S3 Trio64V+ 2MB ED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    : ���� C/C++ 10.0a /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ϩ�a�a �A�a�a�e ������ �a�a�e ATI �a�a 32, S3 Trio64V+, �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4, 5446���A �A���A�a 5.3�i ���w�a�a �A�a�a Ё ���v�a. �᷁ 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� �a�� ���w�� �i �b���a�e ��i �·�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a�</w:t>
      </w:r>
      <w:r>
        <w:rPr/>
        <w:t>១�</w:t>
      </w:r>
      <w:r>
        <w:rPr/>
        <w:t>e �������a �� �a���a����  ��b���e ����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a�</w:t>
      </w:r>
      <w:r>
        <w:rPr/>
        <w:t>១�</w:t>
      </w:r>
      <w:r>
        <w:rPr/>
        <w:t>i ���w�a�a �w�w �a���a���i �b���i �� �����e  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 �e�� �a�e ��e ���󷳓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i�e�A��a �����a���e �� ���a�e �a���I, �a��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429�� �e�b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�����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