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q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˱ �����a'�A�� ���i������ '�a�a�� ���a�e'�� ���i�� �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����a�� �i���e ��e �e�����e, �����w�e ������ ��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i �����e ���A�e 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���i �q�w�a���� '�e�w��'���� ������ �a��a�� ���e�a��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, ������ �a�S�i ��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 �A���i �i�����a �� �A���� ���Ÿ��e �A���i ����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a�a�� ���a�e'�A ��Ё�� ����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 Η���a ������, �a�a�i ѡ���a�e 10���� ���a�e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���q ���a�i�� �e���a�e �A�w�� �A��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e ơ��A�</w:t>
      </w:r>
      <w:r>
        <w:rPr/>
        <w:t>寡�</w:t>
      </w:r>
      <w:r>
        <w:rPr/>
        <w:t>I + RPG + �e�����I �� �a���a���� �w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ዡ�</w:t>
      </w:r>
      <w:r>
        <w:rPr/>
        <w:t>e �A �a�a���� '�a�a'�q���a, �w���� �a�a���� '�w���w�b'�i ���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q�e �a���a�a�� �a�u�e ���</w:t>
      </w:r>
      <w:r>
        <w:rPr/>
        <w:t>ዡ�� �������</w:t>
      </w:r>
      <w:r>
        <w:rPr/>
        <w:t>i �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w�A�e �A���� �a�� 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a��Ϣ : 640 * 480 * 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a���a���� : �����a �a�a�i 7.0, �����a �I�a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q�b : CD ���q �e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зҁ �A���e �w�w�i ���a�� ���i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A�e �w���w, �����a ����ӡ �I�� ��e �w���� �i�� �I�u Ё�ᷳ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e ���i ���a���e ���e ��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a���� ���i�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, ā����a��Ϣ : �i�a�q(Byulb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� : �e�w��(SM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w�a��Ϣ : �b��(NeoTouch : �e�� MANToMAN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a��a�e ��� ���i ���a�e�a? 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 ���i�w�� ���q���a�a ����, �a�a���a�i �a�����ⷡ ���e �a���a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���i �a�a�i���a �I�a���i �ᴡ�i ���A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��i �a�� �a�e �A�a�� ���A�a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, '�w��'���e �a���a��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w�A PCX�� ���w�A ���x�� ��ҁ�a ���e Z-����i �a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��, �����e ���q�A ��Ё�� ���q���a�� �i�����a�e �e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a��a��.. ��</w:t>
      </w:r>
      <w:r>
        <w:rPr/>
        <w:t>鮁 ��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e, �</w:t>
      </w:r>
      <w:r>
        <w:rPr/>
        <w:t>圢���</w:t>
      </w:r>
      <w:r>
        <w:rPr/>
        <w:t>I�A���e �A���i ���a�a�� �i���e �����e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Ϣ�A �w�wӡ �a���� ���a�� ���b�a���e �a��Ϣ���� �e�w ϩ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ӡ, ���q�A �w�a�a�e �ᶂ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A�� �a�����e �i �a���� ���a�� ���b�a�e �A���V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e �����a�i �i �a���� ���a�e ��ᶂ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e ɷ���w�A�᷁ �A���� �b��i �a�e 'ɷ��˱'�� �wȁ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ɷ��˱�a�� �A�b�� �a�w�e�a �����a�ᶁ�� 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a ɷ��˱�i ���i�� �A���i �A�b�e �w�b(΁�e��)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ᢁ ����</w:t>
      </w:r>
      <w:r>
        <w:rPr/>
        <w:t>a�� ϩ�a�e 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 ���s���a ���w�w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Ŭ�ҁ, �����q�� �������A��, ���w�a�A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Ӂ�i�A ���q�a�a �{�� ���i�a���� ���a�� 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el ID : Byulbram �a�� �A���i �����e �q�a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a����e �a���� �w�b��i �</w:t>
      </w:r>
      <w:r>
        <w:rPr/>
        <w:t>ᮉ</w:t>
      </w:r>
      <w:r>
        <w:rPr/>
        <w:t>Ё���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a���e ���i���a�e �e�a�a�� �S���a�e..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Ϣ�i �a�����e �q���w �a���i 2�w ���w �������v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a�� ���w�a���a�� �h�a���e ���i�A 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a�� ����a �e�I�e�e �����i ���� �i��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A�� �������e �a�� �i ���a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w ��e�� ���s���a�e, �a�� ���e���a�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CD �a�A���A �q�b �����a �i�᷶�a�e, �a���a�� �q�b�e���i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 �a�e �a��ā�� 3�w, ��ā�� 3�w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���ǡ�� ���a�i ���a�� �����a�a.. Ё��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����i�A ����, �i �����e ��V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���w�i�e�e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ӱ�i�� �a���e �e�w��(SMgal)���A�� �b�a�� �A���i ��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i�a�q ���e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