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ٶ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Ƴ��� �� ��������, �ϼ����� ���� ��ǰ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Ǫ������ �ϼ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</w:t>
      </w:r>
      <w:r>
        <w:rPr/>
        <w:t>-��Ϲ��� ������Ƽ 97 �������� ��ǥ�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</w:t>
      </w:r>
      <w:r>
        <w:rPr/>
        <w:t>, �������̽��� ������ 10�</w:t>
      </w:r>
      <w:r>
        <w:rPr/>
        <w:t>ް��� ���</w:t>
      </w:r>
      <w:r>
        <w:rPr/>
        <w:t>ϴ� ����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丮���� �</w:t>
      </w:r>
      <w:r>
        <w:rPr/>
        <w:t>Ϻ��ϰ� ��Ȱ�Ͽ��</w:t>
      </w:r>
      <w:r>
        <w:rPr>
          <w:rtl w:val="true"/>
        </w:rPr>
        <w:t>ٴ</w:t>
      </w:r>
      <w:r>
        <w:rPr/>
        <w:t>� 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 ��Ʈ��ũ ���� ����� ���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�� ���� ���÷��� ����� ��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ǰ�� �� �</w:t>
      </w:r>
      <w:r>
        <w:rPr/>
        <w:t>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� : Ǫ���� - ����Ʈ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帣 </w:t>
      </w:r>
      <w:r>
        <w:rPr/>
        <w:t>: ������ �����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߰��� </w:t>
      </w:r>
      <w:r>
        <w:rPr/>
        <w:t>(�</w:t>
      </w:r>
      <w:r>
        <w:rPr/>
        <w:t>߱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ٶ</w:t>
      </w:r>
      <w:r>
        <w:rPr/>
        <w:t xml:space="preserve">� </w:t>
      </w:r>
      <w:r>
        <w:rPr/>
        <w:t>: ��ȹ, �</w:t>
      </w:r>
      <w:r>
        <w:rPr>
          <w:rtl w:val="true"/>
        </w:rPr>
        <w:t>׷</w:t>
      </w:r>
      <w:r>
        <w:rPr/>
        <w:t>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籸 </w:t>
      </w:r>
      <w:r>
        <w:rPr/>
        <w:t>: ���� 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ȣ : �</w:t>
      </w:r>
      <w:r>
        <w:rPr/>
        <w:t>߰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>
          <w:rtl w:val="true"/>
        </w:rPr>
        <w:t>۾</w:t>
      </w:r>
      <w:r>
        <w:rPr/>
        <w:t>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and 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̺</w:t>
      </w:r>
      <w:r>
        <w:rPr/>
        <w:t>귯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DX �̻��� �ý��</w:t>
      </w:r>
      <w:r>
        <w:rPr>
          <w:rtl w:val="true"/>
        </w:rPr>
        <w:t xml:space="preserve">ۿ� �� </w:t>
      </w:r>
      <w:r>
        <w:rPr/>
        <w:t>2</w:t>
      </w:r>
      <w:r>
        <w:rPr/>
        <w:t>M �̻� (XMS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̵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 ��</w:t>
      </w:r>
      <w:r>
        <w:rPr/>
        <w:t>ĭ�� ��� �̻��Ϸ� ���</w:t>
      </w:r>
      <w:r>
        <w:rPr/>
        <w:t>߽�</w:t>
      </w:r>
      <w:r>
        <w:rPr/>
        <w:t>Ű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Ŭ���� �</w:t>
      </w:r>
      <w:r>
        <w:rPr>
          <w:rtl w:val="true"/>
        </w:rPr>
        <w:t>ذ</w:t>
      </w:r>
      <w:r>
        <w:rPr/>
        <w:t>��� �̾߱</w:t>
      </w:r>
      <w:r>
        <w:rPr/>
        <w:t>Ⱑ ��Ǵ� �� 15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: ����Ű 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̽� </w:t>
      </w:r>
      <w:r>
        <w:rPr/>
        <w:t>: ��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: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: �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: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 : ���̴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Ÿ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ʹ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⸦ �������̷� ���</w:t>
      </w:r>
      <w:r>
        <w:rPr/>
        <w:t>º��ϱ</w:t>
      </w:r>
      <w:r>
        <w:rPr/>
        <w:t>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</w:t>
      </w:r>
      <w:r>
        <w:rPr/>
        <w:t>Ÿ�Ϸ� ����� ������ ��� ������ ���</w:t>
      </w:r>
      <w:r>
        <w:rPr/>
        <w:t>߽�</w:t>
      </w:r>
      <w:r>
        <w:rPr/>
        <w:t>Ű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սô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츮�� �츮�� ����� �</w:t>
      </w:r>
      <w:r>
        <w:rPr/>
        <w:t>Ͼ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ڴ</w:t>
      </w:r>
      <w:r>
        <w:rPr/>
        <w:t xml:space="preserve">� </w:t>
      </w:r>
      <w:r>
        <w:rPr/>
        <w:t>Ÿ���� ���� �ƴ϶�, �</w:t>
      </w:r>
      <w:r>
        <w:rPr>
          <w:rtl w:val="true"/>
        </w:rPr>
        <w:t>ڽ</w:t>
      </w:r>
      <w:r>
        <w:rPr/>
        <w:t>��� ����� �̷�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 ���</w:t>
      </w:r>
      <w:r>
        <w:rPr/>
        <w:t>ָ� �</w:t>
      </w:r>
      <w:r>
        <w:rPr/>
        <w:t>θ�¢�� Ǫ/��/��/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