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The Virus Battle X - 2 ��w��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��� �A�� ��w�a���e �����e �� �{�a�� ��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�� �A���� ��З �ŉ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86SX���w�� 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86���a�� �����A��e �a�U�a �a�a���� ���a�� ��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50KB�� ���� �A���� , XMS 1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a�� ���w �e�ᕡ 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</w:t>
      </w:r>
      <w:r>
        <w:rPr/>
        <w:t xml:space="preserve">啡�� </w:t>
      </w:r>
      <w:r>
        <w:rPr/>
        <w:t>95�� ���a�w�A��e �a���a�a �A���� �b�A�� �g�� �a��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a���a �i�a�a�� ѡ�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A���� ��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�a�� �����A ESC�i ���a�e �a�� �a���i ��e�a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a���i ��e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GAME       -&gt;  �a�A���� 1���� �A��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GAME      -&gt;  ����� �a��(�a���A���a 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US GAME     -&gt;  �����A�� �g�s���a.(��ӡ �A�A�e..-.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      -&gt;  �b�iӡ ϩ�a�a ��A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�A�� ���A �����A�e �U��i ���w�a�A�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       -&gt;  ������e ���a���i ��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-&gt;  �a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�A���� ���b &amp; 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GAME���a LOAD GAME�a�� ���b�i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��e �A�E�</w:t>
      </w:r>
      <w:r>
        <w:rPr/>
        <w:t>巁 �</w:t>
      </w:r>
      <w:r>
        <w:rPr/>
        <w:t>A�� �w���e �i�� ���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�A �a��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i �a���e �b�b �a�e �a���� �⊅�� ā����i�� ��á�A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e ���e�� ���w�A ���q�� ���e��/�i���a�� �a�a�a�e ā���ᷡ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⊅�</w:t>
      </w:r>
      <w:r>
        <w:rPr/>
        <w:t>e ���e�� ���w�A ���q�� ��ѷ��/�a����ѷ���a�� �a�a�a�e ā���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i�� �j�e ā����a �ᣡ ā���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ā���� �E�� ��A �a���a �A�᷶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 ā����a�a �A�I�A �a�a�� HP�a �i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A�A �a�b�i ��ө���e �a�� �� HP�a ��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, �a���� ā����i ��� ��á�� ������ǡ�e �a �a�w 8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⊅�� ���</w:t>
      </w:r>
      <w:r>
        <w:rPr/>
        <w:t>a�e �a�� ā���</w:t>
      </w:r>
      <w:r>
        <w:rPr/>
        <w:t>ᝡ �</w:t>
      </w:r>
      <w:r>
        <w:rPr/>
        <w:t>a��e�� �A�E�</w:t>
      </w:r>
      <w:r>
        <w:rPr/>
        <w:t>巁 �</w:t>
      </w:r>
      <w:r>
        <w:rPr/>
        <w:t>Aâ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A���A��e �a��e ���{�A �a��i '�a�b�i ��ӡ�a'�a��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, �a��e�A �a���� �⊅�� HP�i �c�a�����A �E�a�e 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HP�a 0�� �A�e �a �⊅ ā����e �A�E�� �A���� �{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ā���</w:t>
      </w:r>
      <w:r>
        <w:rPr/>
        <w:t>ᝡ ���� �</w:t>
      </w:r>
      <w:r>
        <w:rPr/>
        <w:t>e�Ŗ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A ���� �e�ŖE��i '��i ���v�a'�� ��÷�a�A 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á�a ���a�a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á�a 100�� ��a�e �A�I�� 1 �w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�� ��á�a �i�� �����A �w�eӡ ��A�A �� �g�e �a�b�i ��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</w:t>
      </w:r>
      <w:r>
        <w:rPr/>
        <w:t>A���A�� �W�wӡ �b���e ���q�� '���a'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2�e�A�� �A�� 4�e�� �a���i �a���� ���e �� ���a�� HP�i 0�a�� �e�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a�e �a�ỡ ��A �ŉ��� �a�A�����e �i����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e ������ ���a�w�a��, �A�a���A�� �a���e�� �b�� �����i �a�w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 �����e �a�A�b�� �W�w�a�� �����a�a�� �S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a�a ��e �a�A�����A��e ��i �a����a �a���e �� �v�i 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�� ���e HP�� �s�eá�a �⊅�� ���e HP�� �s�eá���a 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w���a �A��, ��a�e �A�� ����a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 �</w:t>
      </w:r>
      <w:r>
        <w:rPr/>
        <w:t>A���e �</w:t>
      </w:r>
      <w:r>
        <w:rPr/>
        <w:t>巁 ���</w:t>
      </w:r>
      <w:r>
        <w:rPr/>
        <w:t>q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� ��A�e ��q�A�e ���b���A(ACTS)�a ���</w:t>
      </w:r>
      <w:r>
        <w:rPr/>
        <w:t>巳���</w:t>
      </w:r>
      <w:r>
        <w:rPr/>
        <w:t>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e �g�e �⊅�i �����a���� ���b���A�i �i��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⊅�</w:t>
      </w:r>
      <w:r>
        <w:rPr/>
        <w:t>e �e��w ���b���A�a �a�A�����a�a ���Aâ�ⷳ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�� �� �A�e�� ���s���a. �e ��w ���b���A�i �a �a�e �A�e ��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�� ���A �A��(TURNS), �� ��á�a 0�� �A�e HP�s�eá ���a�� �w���i ���a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�A�� ������ ǡ 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�i�a ǡ   -&gt; ���i ������ǥ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E�� ǡ     -&gt; �a�� ā����i ��Ȃ�i �� ����, �A�A�a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VE   -  ����/�</w:t>
      </w:r>
      <w:r>
        <w:rPr/>
        <w:t>寢</w:t>
      </w:r>
      <w:r>
        <w:rPr/>
        <w:t>/��i ���b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pUp   -  Ё�w ā���᷁ HP�i �� ����� З�� �a�a�i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lSal -  �a�� �����A�� �g�e ϩ�i�� ���w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CEL -  �w�w �</w:t>
      </w:r>
      <w:r>
        <w:rPr/>
        <w:t>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a�A���a ǡ -&gt; �U�� �A�A�i ѡ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⊅�� ���</w:t>
      </w:r>
      <w:r>
        <w:rPr/>
        <w:t>b ��з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⊅�� ���</w:t>
      </w:r>
      <w:r>
        <w:rPr/>
        <w:t>b �ẁ�� �a�a�a�� ���� �ẁ�� �a�a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wз�i ����e�a. ���A Ё�w�a�e ��á�a �� �a�e �⊅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w�wӡ ��b�ⷥ ���b�A �a��A �A��, ���A Ё�w�a�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á�a �� �a�e �⊅�e �i ���b�i �a�� �g�e�a. �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�� �a�a�����e ���e ���b ��з�i ���a�� �i�A�� 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e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e ��w �⊅�� ���b �U���i �����a�e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���� ��a�� �a�a�����e ���e �� ��á�i ���a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A�� ���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a�� ���a��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SCǡ       -&gt; �⊅�A�A ���b���A�i ́�a�e�a. (ACTS��á�a 1 ���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�i�e�E 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&lt;&lt; ���e�� �A�� &gt;&gt; �a�A�����A�� �������� �u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e ���a�� EDIT.EXE�� 0013.VX2�a���i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� Search�� '24'�i ���b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</w:t>
      </w:r>
      <w:r>
        <w:rPr/>
        <w:t>a�� �a�a�e �����A�� ���A �A�e�A�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A �a�� ��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, ��a �i�� ��A �a������ �g�a�e �a�b�� 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vision by zero�a�e �A�� �A�����a �a��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a ́á�e�A�� Ё�i�A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á�a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w�� �A�i�a�i �����A ���a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ӥ�a : ˱(�� �A�� �����A �a���e �A �i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A ǡ �</w:t>
      </w:r>
      <w:r>
        <w:rPr/>
        <w:t>១�</w:t>
      </w:r>
      <w:r>
        <w:rPr/>
        <w:t>a ���e ����e �ŉ��� �����A ���a�e�� �a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Ё�� �A�</w:t>
      </w:r>
      <w:r>
        <w:rPr/>
        <w:t>ኅ�</w:t>
      </w:r>
      <w:r>
        <w:rPr/>
        <w:t>a.. �a���e á�aǡ�i ���w�a���e ��A ����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A�b ���e : 97.10.28 ~ 97.1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a��Ϣ�i ����� �������� �����A�A ���a���i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�b�e ���a �q�b�i �A�bЁ�� ���E���A�A�� ���a���� �a���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By (c)LJHs 1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