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a ���bӡ �����ⷥ �a��a��  �A�a�A�i �� ���w �� �e�i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��a�i ��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 �A�� �</w:t>
      </w:r>
      <w:r>
        <w:rPr/>
        <w:t>锁 �</w:t>
      </w:r>
      <w:r>
        <w:rPr/>
        <w:t>a��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�a�a�i 7.0 ���w�A�� �i�a�e ������ ���a���A�a ���A ���aš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e 18700 �a���� ���q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Še�a�e �A�a �� �����a�e �{�i ���a �a�v���e �b �e�w 25000�a�� 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a���a��i �b���a���e  ��{�e �����a���� �</w:t>
      </w:r>
      <w:r>
        <w:rPr/>
        <w:t>ᢁ �</w:t>
      </w:r>
      <w:r>
        <w:rPr/>
        <w:t>g�e ���e��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A �a�����i ���� ���a�A �A��s���a.  �a�ỡ ���a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a�� �w�wЁ ���A�a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e ���aš�a�� �b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VU   PAS    �A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MPRS PAS    �a�a���a �a���i �B�a�a�� �a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CODE PAS    �a�a���a�i Ё���a�a �A�� �a���a���� ���ẁ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ROR  PAS    �A���</w:t>
      </w:r>
      <w:r>
        <w:rPr/>
        <w:t xml:space="preserve">១ </w:t>
      </w:r>
      <w:r>
        <w:rPr/>
        <w:t>Ѕ�i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RDRV  PAS    �a��Ϣ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AN20  PAS    �e�i �b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RSN1 PAS    ���e ���A�� ���b �� �A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RSN2 PAS    ���e ���A�� ���b �� �A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RSON PAS    ���A�� З�� �w�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PSCPT PAS    �a�a���a�A�� �i�a�� �b���e š�a�i �</w:t>
      </w:r>
      <w:r>
        <w:rPr/>
        <w:t>១�</w:t>
      </w:r>
      <w:r>
        <w:rPr/>
        <w:t>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UBPRO PAS    �</w:t>
      </w:r>
      <w:r>
        <w:rPr/>
        <w:t>ᮁ�� �</w:t>
      </w:r>
      <w:r>
        <w:rPr/>
        <w:t>A�� �A�� ( �a��Ϣ �w�w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ITLE  PAS    �a���i�i �b�a�� 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MF    PAS    �q�b�i �e��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WORLD  PAS    �a�i �c�� �����i �q�w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�A�e �w�w �a��u �w�eӡ ����e ��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�a���I �A�A���A��e 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e�A�a �����e ��� ���q�a�� �� �w���a�� �g�V�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 �A�� �A�b�A �g�e �q���a �A�� �����a.. SM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