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e ����A�� ���� �a ���e '���s�� 2 ́�ᗡ'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a�A ���� ���� 96�e 12�� �b���A�a..  ��� ���e �i�� �ťb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i �i�a�� ҁ�A �e�e��a ���A�� �ᶂ �A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 �� �����e ���A�e �� ���a ���A�e �A���A�b�A �A�w�e ����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e�A ������ �i ���a�� ���aå �� �{�a�� �a�� �e 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󷡜e �a�q�a�� ���w�� ��w�� ���� �a�� �� �a���i ��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󷳓��a. ���s���� ϩ�a�A ���e �������� �l�� ���a�a�e ����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e �������i �a���e �a���� ���a.  �����i�e �a�� ���w �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�a���� ����Ё�� ���� �</w:t>
      </w:r>
      <w:r>
        <w:rPr/>
        <w:t>១�</w:t>
      </w:r>
      <w:r>
        <w:rPr/>
        <w:t>e �e�e�a�a.  �a���e �� �A���A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� �g�� �a�a�� �{�e �a���i ��w�� ���w�A ���� �a�w�a�e�A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 �a ���e ��e �a�� ���A 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Intensity Plane �i ʁ�w�� Plane�a�� �a�w�a�e �b����i ���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A �a���i ���i���e ���e 3 �� �i�A���i �����a�a 0 �A�� 7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a�� ������ ��A ��w �a������ 3 �� �i�A���i ʁ�w���a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A�� 7 �a���� ���a�� �a�� ���ẁ�e �w�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A �a�e �ťb�e ���w �q �a�a�a���a�a �A�</w:t>
      </w:r>
      <w:r>
        <w:rPr/>
        <w:t>ኅ�</w:t>
      </w:r>
      <w:r>
        <w:rPr/>
        <w:t>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����� �a���i�e ���e 16���i ���w�a�a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�� �����a �a�a�� �a�� �ŭ����� �a������ ���a�V���e �� �w���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 24���a �a�����A�ᕡ �a ��b�i �i���a��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15���a�a�e �A�w�</w:t>
      </w:r>
      <w:r>
        <w:rPr/>
        <w:t>᧡�</w:t>
      </w:r>
      <w:r>
        <w:rPr/>
        <w:t>a, 16���a�a�e G �� �A�a�� ���a, 24��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 �A�a�� ���a(�a�q���e �w����a�� �i�e �����a �a�e�� ������ 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�� �w���� �a�w�a�e ���A �I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 ���e�a�e PCX�a�� �e�w �i�w ���a ������ �a ��A�� �������e ā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i �a���e �a�����i �a�e�i �� ���s���a. ���� �e�� ��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a�a���a�e ��� �a�a���e �e���a �a�a ���w �e�E�a�e 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 ����i �w�� ���w�e�a�e  ���� �e��i�e ��ӡ �b���i 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b�� ����A �����e �a���� ���A �A�� �A�b�e �eЁ �</w:t>
      </w:r>
      <w:r>
        <w:rPr/>
        <w:t>ֻ��</w:t>
      </w:r>
      <w:r>
        <w:rPr/>
        <w:t>e ( '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'�A�� �a�w�a�a Ж���e �᷁ �e�� �����A ͡�� )  �� �� �i�</w:t>
      </w:r>
      <w:r>
        <w:rPr/>
        <w:t>寡</w:t>
      </w:r>
      <w:r>
        <w:rPr/>
        <w:t>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�a�e ���� �󡢷i �e�a�e  ���e �w�� �A�� �g�i�a �a�� ���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e �᷁ �����ⷥ ���b����s���a. �a�a �i�� �����e ���� �g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s���a. �a�� �����E ���󷡓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... �a���� ���a�e �a�a�i��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.. SM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