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ty Wall        ( ������� �� )         - ��Ʈ���� 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 </w:t>
      </w:r>
      <w:r>
        <w:rPr/>
        <w:t>: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  </w:t>
      </w:r>
      <w:r>
        <w:rPr/>
        <w:t>:  ���� (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Ÿ  ��  :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ƴ� [ �</w:t>
      </w:r>
      <w:r>
        <w:rPr/>
        <w:t xml:space="preserve">迵�� </w:t>
      </w:r>
      <w:r>
        <w:rPr/>
        <w:t>] ��� �</w:t>
      </w:r>
      <w:r>
        <w:rPr/>
        <w:t>ֿ� ��� �</w:t>
      </w:r>
      <w:r>
        <w:rPr/>
        <w:t>ϴ</w:t>
      </w:r>
      <w:r>
        <w:rPr/>
        <w:t>ٰ� �ణ ������� ��</w:t>
      </w:r>
      <w:r>
        <w:rPr/>
        <w:t>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</w:t>
      </w:r>
      <w:r>
        <w:rPr/>
        <w:t>߱</w:t>
      </w:r>
      <w:r>
        <w:rPr/>
        <w:t>Ⱑ ���ͼ� �� �̾</w:t>
      </w:r>
      <w:r>
        <w:rPr/>
        <w:t>߱⸦ ���� ����� ����� ��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Ű�� ���� ������ ��Ʈ������ Ǯ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Ű���</w:t>
      </w:r>
      <w:r>
        <w:rPr/>
        <w:t>尡 �� ��</w:t>
      </w:r>
      <w:r>
        <w:rPr/>
        <w:t>ƿ ��.. ^^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[ ����� ] �� ��� �ϼ����� �ʾ����, ����� �ϸ� ��Ʈ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</w:t>
      </w:r>
      <w:r>
        <w:rPr/>
        <w:t>��</w:t>
      </w:r>
      <w:r>
        <w:rPr/>
        <w:t>ϴ� ���� �ƹ� ������ ����� �</w:t>
      </w:r>
      <w:r>
        <w:rPr>
          <w:rtl w:val="true"/>
        </w:rPr>
        <w:t>׳</w:t>
      </w:r>
      <w:r>
        <w:rPr/>
        <w:t>� ����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 ¡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ణ ������</w:t>
      </w:r>
      <w:r>
        <w:rPr/>
        <w:t>ϱ� ����.. ������� �</w:t>
      </w:r>
      <w:r>
        <w:rPr/>
        <w:t>ּ�� ���� ������ �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뷮�� �����</w:t>
      </w:r>
      <w:r>
        <w:rPr/>
        <w:t>, ���</w:t>
      </w:r>
      <w:r>
        <w:rPr/>
        <w:t>尡 �</w:t>
      </w:r>
      <w:r>
        <w:rPr/>
        <w:t>ǰ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 �� ������ ������ ���</w:t>
      </w:r>
      <w:r>
        <w:rPr/>
        <w:t>۵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���� �� �ƹ� Ű�� ���� ����ȭ����� ���� �� �</w:t>
      </w:r>
      <w:r>
        <w:rPr/>
        <w:t>ֽ�</w:t>
      </w:r>
      <w:r>
        <w:rPr/>
        <w:t>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ȭ�</w:t>
      </w:r>
      <w:r>
        <w:rPr/>
        <w:t>鿣 �</w:t>
      </w:r>
      <w:r>
        <w:rPr/>
        <w:t>Ŵ��� �ĸ� �Ѹ����� ���� �Ŵ��� �� �ϳ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 �� ���� �</w:t>
      </w:r>
      <w:r>
        <w:rPr>
          <w:rtl w:val="true"/>
        </w:rPr>
        <w:t>ٵ��� �ڸ</w:t>
      </w:r>
      <w:r>
        <w:rPr/>
        <w:t>���� ����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ĸ��� ��� ���ƴ</w:t>
      </w:r>
      <w:r>
        <w:rPr>
          <w:rtl w:val="true"/>
        </w:rPr>
        <w:t>ٴ</w:t>
      </w:r>
      <w:r>
        <w:rPr/>
        <w:t>մϴ�. ( �Ű</w:t>
      </w:r>
      <w:r>
        <w:rPr/>
        <w:t>澲�� ������</w:t>
      </w:r>
      <w:r>
        <w:rPr/>
        <w:t>. ����Ʈ���Դ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¿��� ���̴� Ű���Դϴ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PACE ]  =  ��� �����.. ( ��� �������� �ʾƵ� ����� ���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SC ]  =  ���ӿ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PACE ] Ű�� ���� �� ���� ��� ����� ���� �� ���̴� Ű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Ű���� SHIFT Ű���� ���� �</w:t>
      </w:r>
      <w:r>
        <w:rPr>
          <w:rtl w:val="true"/>
        </w:rPr>
        <w:t>پ</w:t>
      </w:r>
      <w:r>
        <w:rPr/>
        <w:t>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Ű��� ������ [ Shits ( ��� ���� ���� ) ] ���� [ Power ]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��� ��Ÿ���� �</w:t>
      </w:r>
      <w:r>
        <w:rPr>
          <w:rtl w:val="true"/>
        </w:rPr>
        <w:t>׷</w:t>
      </w:r>
      <w:r>
        <w:rPr/>
        <w:t xml:space="preserve">���� ���� </w:t>
      </w:r>
      <w:r>
        <w:rPr/>
        <w:t>Ű, ���� ��� �� ��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>
          <w:rtl w:val="true"/>
        </w:rPr>
        <w:t>׷</w:t>
      </w:r>
      <w:r>
        <w:rPr/>
        <w:t>����� ��</w:t>
      </w:r>
      <w:r>
        <w:rPr/>
        <w:t>ġ�� ��� ��� ��� �ö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Ű��� �</w:t>
      </w:r>
      <w:r>
        <w:rPr>
          <w:rtl w:val="true"/>
        </w:rPr>
        <w:t>׳</w:t>
      </w:r>
      <w:r>
        <w:rPr/>
        <w:t>� �� ���� ����� 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׷</w:t>
      </w:r>
      <w:r>
        <w:rPr/>
        <w:t xml:space="preserve">��� </w:t>
      </w:r>
      <w:r>
        <w:rPr/>
        <w:t>[ ��Ʈ���� �</w:t>
      </w:r>
      <w:r>
        <w:rPr>
          <w:rtl w:val="true"/>
        </w:rPr>
        <w:t>ؼ</w:t>
      </w:r>
      <w:r>
        <w:rPr/>
        <w:t xml:space="preserve">� </w:t>
      </w:r>
      <w:r>
        <w:rPr/>
        <w:t>] �� �ǹ̰� ���� ����Ƿ� Ű���</w:t>
      </w:r>
      <w:r>
        <w:rPr/>
        <w:t>带 �� �</w:t>
      </w:r>
      <w:r>
        <w:rPr/>
        <w:t>ε</w:t>
      </w:r>
      <w:r>
        <w:rPr/>
        <w:t>帮�</w:t>
      </w:r>
      <w:r>
        <w:rPr/>
        <w:t>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̻� ����� ���� �� ��� �� </w:t>
      </w:r>
      <w:r>
        <w:rPr/>
        <w:t>( �տ� �ΰ� �� ���θ��� ��� 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Ҹ��� ���� ���</w:t>
      </w:r>
      <w:r>
        <w:rPr>
          <w:rtl w:val="true"/>
        </w:rPr>
        <w:t>׷</w:t>
      </w:r>
      <w:r>
        <w:rPr/>
        <w:t>���</w:t>
      </w:r>
      <w:r>
        <w:rPr/>
        <w:t>ϴ�. ( ^^;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>
          <w:rtl w:val="true"/>
        </w:rPr>
        <w:t>׷</w:t>
      </w:r>
      <w:r>
        <w:rPr/>
        <w:t>��� ����� �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</w:t>
      </w:r>
      <w:r>
        <w:rPr/>
        <w:t>[ ���� ] ��Ʈ���� �</w:t>
      </w:r>
      <w:r>
        <w:rPr>
          <w:rtl w:val="true"/>
        </w:rPr>
        <w:t>ؼ</w:t>
      </w:r>
      <w:r>
        <w:rPr/>
        <w:t>Ҹ� ��� �������Ƿ�, ��Ʈ������ 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���� ��� �� ���� �ǹ̰� ���ϴ�.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 ����� </w:t>
      </w:r>
      <w:r>
        <w:rPr/>
        <w:t>10 �ð����� ��� �Ϸ��</w:t>
      </w:r>
      <w:r>
        <w:rPr/>
        <w:t>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</w:t>
      </w:r>
      <w:r>
        <w:rPr/>
        <w:t>..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带 �� �����̰� �</w:t>
      </w:r>
      <w:r>
        <w:rPr/>
        <w:t>ϱ� ��</w:t>
      </w:r>
      <w:r>
        <w:rPr>
          <w:rtl w:val="true"/>
        </w:rPr>
        <w:t>ؼ</w:t>
      </w:r>
      <w:r>
        <w:rPr/>
        <w:t>� ���� �</w:t>
      </w:r>
      <w:r>
        <w:rPr/>
        <w:t>ʾұ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忣 </w:t>
      </w:r>
      <w:r>
        <w:rPr/>
        <w:t>Ư�� �Ű�� �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׷</w:t>
      </w:r>
      <w:r>
        <w:rPr/>
        <w:t>��</w:t>
      </w:r>
      <w:r>
        <w:rPr/>
        <w:t>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ſ��� ��� �� ��� ���� ��� �е��,  �̹� ����ż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в� ����</w:t>
      </w:r>
      <w:r>
        <w:rPr/>
        <w:t>帳�</w:t>
      </w:r>
      <w:r>
        <w:rPr/>
        <w:t>ϴ�.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ູ�� �</w:t>
      </w:r>
      <w:r>
        <w:rPr/>
        <w:t>Ϸ� �ǽð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 �������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�����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Ʈ �Ŵ�� :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α</w:t>
      </w:r>
      <w:r>
        <w:rPr>
          <w:rtl w:val="true"/>
        </w:rPr>
        <w:t>׷</w:t>
      </w:r>
      <w:r>
        <w:rPr/>
        <w:t xml:space="preserve">��� </w:t>
      </w:r>
      <w:r>
        <w:rPr/>
        <w:t>: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: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׷</w:t>
      </w:r>
      <w:r>
        <w:rPr/>
        <w:t xml:space="preserve">��� </w:t>
      </w:r>
      <w:r>
        <w:rPr/>
        <w:t>: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����� ���̳� �����</w:t>
      </w:r>
      <w:r>
        <w:rPr>
          <w:rtl w:val="true"/>
        </w:rPr>
        <w:t>ؼ</w:t>
      </w:r>
      <w:r>
        <w:rPr/>
        <w:t>� �����</w:t>
      </w:r>
      <w:r>
        <w:rPr/>
        <w:t>ϴ� ��� ���ġ �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�����̱� ������ Ÿ BBS �� ������ų� ������ ������ �� 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մϴ�~                          - 1997 �� 12 �� 26 �� ���  [ ���� ]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