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w�a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 �b�� �����a ����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I�a�� �q���e�i ���w�e �����a �a�a�a���a �����A���e '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a���B�a X �i ���w�e �a�a�a���a �a��e ���A �</w:t>
      </w:r>
      <w:r>
        <w:rPr/>
        <w:t>ᢁ �</w:t>
      </w:r>
      <w:r>
        <w:rPr/>
        <w:t>e�e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 ���i���A���e�A �a�a�a���a �����A���e�i ��a�a�� �a���B�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i���� 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A �e�i�� ��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a���e ���w�E�� ѱ�A�����A �����e�A �v��a�a �i�� Ё�� �a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 �����A���e ���a���V�a�e ���b�A..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w�E�� ��b �� ���e ���A�e ��i �j�a���a ���a �a��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a�e ��i ���� �i�a �a�����a. �w��i...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a���A�� Canvas �i ���w�e �a�w �A�����i �a�wЖ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a�A�� ��З�A�a 256 ���A�e ���w�� �e 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͡���</w:t>
      </w:r>
      <w:r>
        <w:rPr/>
        <w:t>a�i �a�� �g�e �����e(���a��?) �w���a�� Ж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e �����A���e �a�A���� 3-4 ����A �a���� �e�b�i 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e �����i ��a�� �� ���i 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wǡ�e ��i�aǡ�� Alt-F4 ��a �</w:t>
      </w:r>
      <w:r>
        <w:rPr/>
        <w:t>妁�</w:t>
      </w:r>
      <w:r>
        <w:rPr/>
        <w:t>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 ���� 100 �� �a�� �A�e š�a���A.. �a���� �᷁ 90%�i �a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 �g�� �i��v�A�a. ( �a�����a Ё��� ���w �a�a �����a 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.. SMg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