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1\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2\fprq2{\*\panose 00000000000000000000}Marlett;}{\f17\fswiss\fcharset0\fprq2{\*\panose 020b0a04020102020204}Arial Black;}{\f18\froman\fcharset0\fprq2{\*\panose 02040602050305030304}Book Antiqua;}{\f19\froman\fcharset0\fprq2{\*\panose 02040604050505020304}Century Schoolbook;}{\f20\fswiss\fcharset0\fprq2{\*\panose 020b0706040902060204}Haettenschweiler;}{\f21\fswiss\fcharset0\fprq2{\*\panose 020b0504020203020204}News Gothic MT;}{\f22\fmodern\fcharset0\fprq1{\*\panose 020b0609040504020204}Lucida Console;}{\f23\fscript\fcharset0\fprq2{\*\panose 030f0702030302020204}Comic Sans MS;}{\f24\fswiss\fcharset0\fprq2{\*\panose 020b0806030902050204}Impact;}{\f25\fswiss\fcharset0\fprq2{\*\panose 020b0604030504040204}Verdana;}{\f26\froman\fcharset2\fprq2{\*\panose 05040102010807070707}Wingdings 3;}{\f27\fswiss\fcharset0\fprq2{\*\panose 020b0a06030101010103}Abadi MT Condensed Extra Bold;}{\f28\fswiss\fcharset0\fprq2{\*\panose 020b0306030101010103}Abadi MT Condensed Light;}{\f29\fswiss\fcharset0\fprq2{\*\panose 020f0704030504030204}Arial Rounded MT Bold;}{\f30\fdecor\fcharset0\fprq2{\*\panose 04040a05050d02020502}Beesknees ITC;}{\f31\fdecor\fcharset0\fprq2{\*\panose 04030b070d0b02020403}Braggadocio;}{\f32\fswiss\fcharset0\fprq2{\*\panose 020b0903060703020204}Britannic Bold;}{\f33\fswiss\fcharset0\fprq2{\*\panose 020e0705020206020404}Copperplate Gothic Bold;}{\f34\fswiss\fcharset0\fprq2{\*\panose 020e0507020206020404}Copperplate Gothic Light;}{\f35\fdecor\fcharset0\fprq2{\*\panose 04040404050702020202}Curlz MT;}{\f36\fdecor\fcharset0\fprq2{\*\panose 04020505020e03040504}Desdemona;}{\f37\froman\fcharset0\fprq2{\*\panose 02090707080505020304}Engravers MT;}{\f38\fswiss\fcharset0\fprq2{\*\panose 020b0504020202050204}Eurostile;}{\f39\fdecor\fcharset0\fprq2{\*\panose 04060505060202020a04}Felix Titling;}{\f40\fdecor\fcharset0\fprq2{\*\panose 04010101010101010101}Flexure;}{\f41\fscript\fcharset0\fprq2{\*\panose 03020402040607040605}French Script MT;}{\f42\froman\fcharset0\fprq2{\*\panose 02020502050305020303}Goudy Old Style;}{\f43\froman\fcharset0\fprq2{\*\panose 0202090407030b020401}Goudy Stout;}{\f44\fdecor\fcharset0\fprq2{\*\panose 04040505050a02020702}Harrington;}{\f45\fdecor\fcharset0\fprq2{\*\panose 04020605060303030202}Imprint MT Shadow;}{\f46\fscript\fcharset0\fprq2{\*\panose 03010101010101010101}Lucida Calligraphy;}{\f47\fscript\fcharset0\fprq2{\*\panose 03010101010101010101}Lucida Handwriting;}{\f48\fswiss\fcharset0\fprq2{\*\panose 020b0602030504020204}Lucida Sans;}{\f49\fswiss\fcharset0\fprq2{\*\panose 020e0502030308020204}Maiandra GD;}{\f50\fnil\fcharset0\fprq2{\*\panose 00000000000000000000}Mead Bold;}{\f51\fnil\fcharset0\fprq2{\*\panose 01010101010101010101}Mercurius Script MT Bold;}{\f52\froman\fcharset0\fprq2{\*\panose 02070704070505020303}Modern No. 20;}{\f53\fmodern\fcharset0\fprq1{\*\panose 02010509020102010303}OCR A Extended;}{\f54\froman\fcharset0\fprq2{\*\panose 02060603020205020403}Rockwell;}{\f55\froman\fcharset0\fprq2{\*\panose 02060603050405020104}Rockwell Condensed;}{\f56\froman\fcharset0\fprq2{\*\panose 02060903040505020403}Rockwell Extra Bold;}{\f57\fdecor\fcharset0\fprq2{\*\panose 040409050d0802020404}Stencil;}{\f58\fdecor\fcharset0\fprq2{\*\panose 04020404030d07020202}Tempus Sans ITC;}{\f59\fdecor\fcharset0\fprq2{\*\panose 04040403030d02020704}Matisse ITC;}{\f60\fnil\fcharset2\fprq2{\*\panose 05010101010101010101}Vacation MT;}{\f61\fscript\fcharset0\fprq2{\*\panose 03070502030502020203}Viner Hand ITC;}{\f62\froman\fcharset2\fprq2{\*\panose 05020102010507070707}Wingdings 2;}{\f63\froman\fcharset0\fprq2{\*\panose 02020602080505020303}Baskerville Old Face;}{\f64\fswiss\fcharset0\fprq2{\*\panose 020b0602030504020204}Lucida Sans Unicode;}{\f65\fswiss\fcharset0\fprq2{\*\panose 020b0506020202030204}Arial Narrow;}{\f66\froman\fcharset0\fprq2{\*\panose 02050604050505020204}Bookman Old Style;}{\f67\froman\fcharset0\fprq2{\*\panose 02020404030301010803}Garamond;}{\f158\fswiss\fcharset238\fprq2 Tahoma CE;}{\f159\fswiss\fcharset204\fprq2 Tahoma Cyr;}{\f161\fswiss\fcharset161\fprq2 Tahoma Greek;}{\f162\fswiss\fcharset162\fprq2 Tahoma Tur;}{\f163\fswiss\fcharset186\fprq2 Tahoma Baltic;}{\f170\fswiss\fcharset238\fprq2 Arial Black CE;}{\f171\fswiss\fcharset204\fprq2 Arial Black Cyr;}{\f173\fswiss\fcharset161\fprq2 Arial Black Greek;}{\f174\fswiss\fcharset162\fprq2 Arial Black Tur;}{\f175\fswiss\fcharset186\fprq2 Arial Black Baltic;}{\f200\fmodern\fcharset238\fprq1 Lucida Console CE;}{\f201\fmodern\fcharset204\fprq1 Lucida Console Cyr;}{\f203\fmodern\fcharset161\fprq1 Lucida Console Greek;}{\f204\fmodern\fcharset162\fprq1 Lucida Console Tur;}{\f212\fswiss\fcharset238\fprq2 Impact CE;}{\f213\fswiss\fcharset204\fprq2 Impact Cyr;}{\f215\fswiss\fcharset161\fprq2 Impact Greek;}{\f216\fswiss\fcharset162\fprq2 Impact Tur;}{\f217\fswiss\fcharset186\fprq2 Impact Baltic;}{\f452\fswiss\fcharset238\fprq2 Lucida Sans Unicode CE;}{\f453\fswiss\fcharset204\fprq2 Lucida Sans Unicode Cyr;}{\f455\fswiss\fcharset161\fprq2 Lucida Sans Unicode Greek;}{\f456\fswiss\fcharset162\fprq2 Lucida Sans Unicode Tur;}{\f458\fswiss\fcharset238\fprq2 Arial Narrow CE;}{\f459\fswiss\fcharset204\fprq2 Arial Narrow Cyr;}{\f461\fswiss\fcharset161\fprq2 Arial Narrow Greek;}{\f462\fswiss\fcharset162\fprq2 Arial Narrow Tur;}{\f463\fswiss\fcharset186\fprq2 Arial Narrow Baltic;}{\f464\froman\fcharset238\fprq2 Bookman Old Style CE;}{\f465\froman\fcharset204\fprq2 Bookman Old Style Cyr;}{\f467\froman\fcharset161\fprq2 Bookman Old Style Greek;}{\f468\froman\fcharset162\fprq2 Bookman Old Style Tur;}{\f469\froman\fcharset186\fprq2 Bookman Old Style Baltic;}{\f470\froman\fcharset238\fprq2 Garamond CE;}{\f471\froman\fcharset204\fprq2 Garamond Cyr;}{\f473\froman\fcharset161\fprq2 Garamond Greek;}{\f474\froman\fcharset162\fprq2 Garamond Tur;}{\f475\froman\fcharset186\fprq2 Garamond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283{\leveltext\'01\u-3913 ?;}{\levelnumbers;}\f3\fbias0 \fi-283\li283 }}\ls1}}{\info{\title CDX REFERENCE 1.4}{\author Danny Farley}{\operator Danny Farley}{\creatim\yr1997\mo7\dy24\hr12\min2}{\revtim\yr1997\mo7\dy24\hr12\min2}{\version2}{\edmins0}{\nofpages17}{\nofwords4449}{\nofchars23138}{\*\company  }{\nofcharsws0}{\vern71}}\paperw12242\paperh15842\margl1797\margr1797 \widowctrl\ftnbj\aendnotes\aftnstart0\hyphhotz0\aftnnar\lytprtmet\hyphcaps0\viewkind1\viewscale88\viewzk2\pgbrdrhead\pgbrdrfoot \fet0\sectd \psz1\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1\fs20\cgrid {\b\f1\fs36\lang2057 CDX REFERENC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lang2057 Created by Danny Farley and updated by Chris Barnes}{\f1\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lang2057 Contact danny@jags.co.uk with bugs or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The CDX library is a class wrapper for DirectX, however it's structure is only loosely based around the DirectX  components.  Instead CDX is structured around the actual objects required to create a tile scrolling game, e.g. screen, tiles, maps, sprites, etc.  The general aim is to make the use of DirectX transparent to the programmer. In the sections below I will explain their use, data members and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creen is the primary object of the library and every program that uses CDX must include a CDXScreen object.  As the name implies CDXScreen contains all the functions necessary to control the video display, currently this also includes functions to control the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lpDD\tab The DirectDraw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DDSFront\tab A CDXSurface object for the front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DDSBack\tab A CDXSurface object for the back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DDPalette\tab The DirectDrawPalett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dwPixelWidth\tab The screen width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dwPixelHeight\tab The screen height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BPP\tab The bits per pixel (number of col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bActive\tab Is the program active? Not currently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bFullScreen\tab Is the program running in full screen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Clipper\tab The DirectDraw clipper, used in windowed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creen}{\f1\fs22 (void)}{\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creen}{\f1\fs22\lang2057 (void *hWnd, DWORD Width, DWORD Height, DWORD B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DirectDraw object, sets the screen resolution and creates and attaches the front and back buffer. (this constructor is no different from }{\b\f1\fs22\lang2057 CreateFullScreen}{\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creen}{\f1\fs22\lang2057 ( void *hWnd, int Width, int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DirectDraw object, initializes DirectDraw for a Windowed mod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nstructor is no different from }{\b\f1\fs22\lang2057 CreateWindowed}{\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creen}{\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oys the DirectDraw object and returns control to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reateFullScreen}{\f1\fs22\lang2057 (void *hWnd, DWORD Width, DWORD Height, DWORD B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DirectDraw object, sets the screen resolution and creates and attaches the front and back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reateWindowed}{\f1\fs22\lang2057 (void *hWnd, int Width, int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DirectDraw object, initialises CDX for a windowed mode application.  The Width and Height are used to create the back buffer size, not the window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LoadBitmap}{\f1\fs22\lang2057 (LPCST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s a .BMP file straight onto the back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LoadPalette}{\f1\fs22\lang2057 (LPCST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s the palette from a .BMP file.  Should be called before other bitmap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ill}{\f1\fs22\lang2057 (DWORD Fill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ls the back buffer with the specified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Flip}{\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plays the contents of the back buffer on screen.  If in a windowed mode, Flip will stretch the back buffer to fit into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Restore}{\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tores the DirectDraw object if lost.  Called internally if a flip f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Color}{\f1\fs22\lang2057 (int col, int r, int g, in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red, green and blue values of a single colour in the current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GetColor}{\f1\fs22\lang2057 (int col, int *r, int *g, in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s the red, green and blue values of a single colour in the current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Palette}{\f1\fs22\lang2057 (int Start, int Count, LPPALETTEENTRY lp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palette pointed to by lpPE.  Start indicates the first entry to be set and Count is the number of palette entries to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GetPalette}{\f1\fs22\lang2057 (int Start, int Count, LPPALETTEENTRY lp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ls lpPE with values from the current palette.  Start indicates the first entry to be set and Count is the number of palette entries to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illPalette}{\f1\fs22\lang2057 (int r, int g, in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all the palette entries to a single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GreyScale}{\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ts the current palette into a monochrome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adeIn}{\f1\fs22\lang2057 (int delay, LPPALETTEENTRY lp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oothly fades the current palette into the palette pointed to by lpPE.  It takes 3 steps to operate a fade in function.  First you should get the current palette using GetPalette, then you should set the current palette to the colour you wish to start from, lastly you call FadeIn with the palette you grabbed in the first step.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cree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LETTEENTRY pe[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gt;GetPalette(0, 256, 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gt;FillPalette(255,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gt;FadeIn(6, 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de would make the screen flash red then return to how it started, just like a rocket hit in Qu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adeOut}{\f1\fs22\lang2057 (int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oothly fades the current palette to black.  A delay of 0 to 10 seems about right (0 - fast, 10 - s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adeTo}{\f1\fs22\lang2057 (int r, int g, int b, int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oothly fades the current palette to the specified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DIRECTDRAW }{\b\f1\fs22\lang2057 GetDD}{\f1\fs22\lang2057 (void) \{ return m_lpD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urface* }{\b\f1\fs22\lang2057 GetFront}{\f1\fs22\lang2057 (void) \{ return m_lpDDSFront.m_lpD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urface* }{\b\f1\fs22\lang2057 GetBack}{\f1\fs22\lang2057 (void) \{ return m_lpDDSBack.m_lpD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DIRECTDRAWPALETTE }{\b\f1\fs22\lang2057 GetPalette}{\f1\fs22\lang2057 (void) \{ return m_lpDDPalet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in-line functions return pointers to their respective objects.  The GetFront and GetBack functions return pointers to CDXSurface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basically a straight wrapper for a IDirectDrawSurface object, it holds bitmap information for later copying to the screen.  As you will see CDXSurface is used as a base class for several other classes in CDX.  Remember that with DirectX you can\rquote t create surfaces wider than the width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PixelWidth\tab The surface width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ixelHeight\tab The surface height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Filename\tab The name of the bitmap file loaded, used in Re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rcRect\tab A RECT structure holding the surfac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ect\tab A RECT structure holding the surface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DDS\tab The LPDIRECTDRAWSURFA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tab A pointer to a CDXScree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DC\tab A HDC object, used for drawing text to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DDSD\tab A DDSURFACEDESC object, stores surfac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Font\tab A HFONT object describing the currently selected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ColorKey\tab The specified color key for this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urface}{\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urface}{\f1\fs22\lang2057 (CDXScreen *pScreen, cha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surface holding the bitmap pointed to by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urface}{\f1\fs22\lang2057 (CDXScreen *pScreen, int Width, int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empty surface with a size set by Width and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urface}{\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oys the surface and frees the memory.}{\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void }{\b\f1\fs22\lang2057 Create}{\f1\fs22\lang2057 (CDXScreen *pScreen, cha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surface holding the bitmap pointed to by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reate}{\f1\fs22\lang2057 (CDXScreen *pScreen, int Width, int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empty surface with a size set by Width and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Dest}{\f1\fs22\lang2057 (int t, int l, int b, int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destination for a Draw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Src}{\f1\fs22\lang2057 (int t, int l, int b, int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source for a Draw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olorKey}{\f1\fs22\lang2057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source colour key.  This colour will appear transparent when drawn to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Restore}{\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tores the DirectDrawSurface and bitmap if lost.  Called internally if a Draw function f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HRESULT }{\b\f1\fs22\lang2057 Draw}{\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ies the bitmap from the source surface to the surface pointed to by lpDDS.  Uses the SrcRect and DestRect structures to position the bitmap.  You can shrink and stretch surfaces with this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HRESULT }{\b\f1\fs22\lang2057 DrawFast}{\f1\fs22\lang2057 (int X, int Y,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ies the bitmap from the source surface to the surface pointed to by lpDDS.  Uses X and Y to position the bi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HRESULT }{\b\f1\fs22\lang2057 DrawTrans}{\f1\fs22\lang2057 (int X, int Y,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ies the bitmap from the source surface to the surface pointed to by lpDDS.  Uses X and Y to position the bitmap and the current source colour key for transparent bl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HRESULT }{\b\f1\fs22\lang2057 DrawClipped}{\f1\fs22\lang2057 (int X, int Y,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ies the bitmap from the source surface to the surface pointed to by lpDDS.  Uses X and Y to position the bitmap and the current source colour key for transparent blit.  This function clips the bitmap (if the bitmap spils over the edge of the screen it is cut off, otherwise DirectDraw will not complete the operation).  If you must clip the object to a certain portion of the screen you must call }{\b\f1\fs22\lang2057 Clip}{\f1\fs22\lang2057  mana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HRESULT }{\b\f1\fs22\lang2057 DrawWindowed}{\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HRESULT }{\b\f1\fs22\lang2057 DrawScaled}{\f1\fs22\lang2057 (int X, int Y, float Factor,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void }{\b\f1\fs22\lang2057 DrawRotated}{\f1\fs22\lang2057 (int X, int Y, double Angle,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void }{\b\f1\fs22\lang2057 DrawHFlip}{\f1\fs22\lang2057 (int X, int Y,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void }{\b\f1\fs22\lang2057 DrawVFlip}{\f1\fs22\lang2057 (int X, int Y,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Lock}{\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ks the surface and provides direct access to the display memory.  Should be used before calling graphic functions such as PutPixel, Rect and Line.  Remember to call }{\b\f1\fs22\lang2057 UnLock}{\f1\fs22\lang2057  when you have finished drawing to the display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UnLock}{\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ocks the surface and prevents access to display memory.  Should be called after you have finished with a }{\b\f1\fs22\lang2057 Lock}{\f1\fs22\lang2057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GetDC}{\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ieves a handle of the display device context (DC) and stores it in the m_DC data member.  The device context is used in GDI functions to draw to the screen.  Also used by the }{\b\f1\fs22\lang2057 TextXY}{\f1\fs22\lang2057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ReleaseDC}{\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leases the device context.  Should be called after you have finished with a }{\b\f1\fs22\lang2057 GetDC}{\f1\fs22\lang2057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hangeFont}{\f1\fs22\lang2057 (char* FontName, int Width, int Height, int Attributes = FW_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40\nowidctlpar\widctlpar\adjustright {\f1\fs22\lang2057 Chooses the font to be used by the }{\b\f1\fs22\lang2057 TextXY}{\f1\fs22\lang2057  function.  The FontName string should be a default Windows font name (HINT: look in your fonts directory to find a list of font names eg "Comic Sans MS").  The Width and Height specify the width and height of a single character in pixels.  The Attributes member s}{\f1\fs22\lang2057\cgrid0 pecifies the weight of the font in the range 0 through 1000. For example, 400 is normal and 700 is 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Font}{\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lects the the currently chosen font from }{\b\f1\fs22\lang2057 ChangeFont}{\f1\fs22\lang2057 .  Remember to call the }{\b\f1\fs22\lang2057 GetDC}{\f1\fs22\lang2057  function before attempting to select the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TextXY}{\f1\fs22\lang2057 (int X, int Y, COLORREF Col, LPCTSTR p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the text specified by pString at position X,Y in colour Col.  The text background is transparent.  Remember to call the }{\b\f1\fs22\lang2057 GetDC}{\f1\fs22\lang2057  function before attempting to draw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PutPixel}{\f1\fs22\lang2057 (int X, int Y,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single pixel to the surface at position X,Y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1\fs22\lang2057 GetPixel}{\f1\fs22\lang2057 (int X, int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s the value of the pixel at position X,Y on the surface.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Rect}{\f1\fs22\lang2057 (int X1,int Y1,int X2,int Y2,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rectangle on the surface with a top-left coordinate at X1,Y1 and bottom-right coordinate at X2,Y2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illRect}{\f1\fs22\lang2057 (int X1, int Y1, int X2, int Y2,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filled rectangle on the surface with a top-left coordinate at X1,Y1 and bottom-right coordinate at X2,Y2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Line}{\f1\fs22\lang2057 (int X1, int Y1, int X2, int Y2,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straight line on the surface from X1,Y1 to X2,Y2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VLine}{\f1\fs22\lang2057 (int Y1, int Y2, int X,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vertical line on the surface from Y1 to Y2 at X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HLine}{\f1\fs22\lang2057 (int X1, int X2, int Y,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horizontal line on the surface from X1 to X2 at Y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ircle}{\f1\fs22\lang2057 (int X, int Y, int Radius, int C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 circle on the surface at position X,Y with Radius in colour Col. Currently only supports 8-bit modes.  Remember to call }{\b\f1\fs22\lang2057 Lock}{\f1\fs22\lang2057  before call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Layer is derived from CDXSurface and is very similar in most respects.  However, a CDXLayer has the added ability to smoothly scroll the surface in all directions.  This effect is often seen in platform games where the background is a scrolling bitmap and the foreground a scrolling tile map, giving a good feeling of depth.  A CDXLayer would also be perfect for a pinball game since DirectX places no restrictions on the height of bitmaps in video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XOffset\tab The current X position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YOffset\tab The current Y position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Layer}{\f1\fs22\lang2057 (CDXScreen *pScreen, cha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DirectDrawSurface object holding the bitmap pointed to by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Layer}{\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oys the surface and frees the memory.}{\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Up}{\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Down}{\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Left}{\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Right}{\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functions scroll the bitmap by the number of pixels indicated by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MoveTo}{\f1\fs22\lang2057 (int XOffset, int Y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position in the bi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tual void }{\b\f1\fs22\lang2057 Draw}{\f1\fs22\lang2057 (LPDIRECTDRAW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ies the bitmap from the source surface to the surface pointed to by lpDDS.  Uses the DestRect structure to position the bitmap.  The bitmap automatically wraps around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T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lass name is somewhat deceptive given that a CDXTile object holds the bitmap information for all the tiles of a given map or sprite, rather than just one tile.  CDXTile is derived from CDX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ORTANT NOTES:  The bitmap file containing the tiles should have an empty tile at the start, this is because CDX treats the first tile to be transparent.  Tiles should be stored from left to right down the bitmap and should fit exactly into the width of the bitmap, have a look at the tiles from one of my examples if this is unclear.  Remember to set the colour key for the surface if you entend to draw the tiles transpa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BlockWidth\tab The width of one tile,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BlockHeight\tab The height of one tile,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BlockNum\tab The number of tiles in the bitma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Tile}{\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Tile}{\f1\fs22\lang2057 (CDXScreen *pScreen, char* szFilename, int w, int h, int 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DirectDrawSurface and loads the tiles from a .BMP file onto it.  You must also specify the width and height of a single tile and the number of tiles in the bi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Tile}{\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oys the surface and frees the memory.}{\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b\f1\fs22\lang2057  Create}{\f1\fs22\lang2057 (CDXScreen *pScreen, char* szFilename, int w, int h, int 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DirectDrawSurface and loads the tiles from a .BMP file onto it.  You must also specify the width and height of a single tile and the number of tiles in the bi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main object which controls tile based scrolling in CDX.  Screen, tile and map information all come together in this class to produce a scrolling output.  Map information is stored in binary files in the simplest possible form, lik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p width (4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p height (4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p data (Map width * Map height * 4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PosX\tab The current map X position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osY\tab The current map Y position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Width\tab The map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Height\tab The map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ixelWidth\tab The width of the map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ixelHeight\tab The height of the map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TileWidth\tab Tile width in pixels, from CDXTile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TileHeight\tab Tile height in pixels, from CDXTile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_TW\tab Number of tiles wide 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_TH\tab Number of tiles high 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_W\tab Screen pixel width, from CDXScreen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_H\tab Screen pixel height, from CDXScreen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ZE\tab Map size, width *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tab The map data ar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tab Pointer to a CDXScree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les\tab Pointer to a CDXTil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Map}{\f1\fs22\lang2057 (CDXTile *pTiles, CDXScreen *p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ructs a map object.  You must pass a pointer to the tiles you want the map to use and a pointer to a CDXScree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Map}{\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oys the map and frees the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reate}{\f1\fs22\lang2057 (int Width, int Height, int 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new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lang2057 Load}{\f1\fs22\lang2057 (const cha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s a map from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lang2057 Save}{\f1\fs22\lang2057 (const char *sz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es a map to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lear}{\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ears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Fill}{\f1\fs22\lang2057 (int Tile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ls the map with a tile specified by Tile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the map to the surface pointed to by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Trans}{\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the map to the surface pointed to by lpDDS with transparent tiles.  If you haven\rquote t set the colour key for the tiles nothing will be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Clipped}{\f1\fs22\lang2057 (CDXSurface* lpDDS, LPRECT ClipDest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the map to the surface pointed to by lpDDS.  The map is clipped to the rectangle ClipDest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MoveTo}{\f1\fs22\lang2057 (int PosX, int Po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Up}{\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Down}{\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Left}{\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ollRight}{\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group of functions are used to set the position in the map.  All values are in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WrapScrollUp}{\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WrapScrollDown}{\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WrapScrollLeft}{\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WrapScrollRight}{\f1\fs22\lang2057 (in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group of functions are used to scroll around the map.  The map will wrap if you move outside the area of the map, e.g. If you scroll off the top of the map you will appear at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creenTileSize}{\f1\fs22\lang2057 (int Width, int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screen tile width and screen tile height.  This is the number of tiles drawn vertically and horizontally 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Tile}{\f1\fs22\lang2057 (int MapX, int MapY, int T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tile at MapX, MapY to the value of Tile.  Could be used for tile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b\f1\fs22\lang2057 GetTile}{\f1\fs22\lang2057 (int MapX, int Ma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s the value of the tile at MapX, MapY.  Could be used for tile collision de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LoadTiles}{\f1\fs22\lang2057 (CDXTile *pT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s a different set of tiles to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Sp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lass contains the data and functions required to display animated sprites.  A CDXSprite object is created from a pointer to a CDXTile object which is used to store the bitmap data for the sprite.  All the sprite's frames must be the same width and height and stored in the same bitma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PosX\tab The sprite's X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osY\tab The sprite's Y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VelX\tab The sprite\rquote s X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VelY\tab The sprite\rquote s Y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Frame\tab The current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Delay\tab Used for game timing, the time till the next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State\tab User defined state.  Walking, jump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Type\tab User defined type.  Health, weapon,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Angle\tab The sprite's angle of ro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Flipped\tab Is the sprite fli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Tile\tab A CDXTile pointer to the sprite's bitmap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Next\tab A CDXSprite pointer to the next sprite in a CDXSprit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Prev\tab A CDXSprite pointer to the previous sprite in a CDXSprit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prite}{\f1\fs22\lang2057 (CDXTile* pT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sprite object from a pointer to a CDXTile object holding the sprite's bitmap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prite}{\f1\fs22\lang2057 (CDXScreen *pScreen, char* szFilename, int w, int h, int 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sprite object.  Requires a pointer to your games CDXScreen object and the name of the bitmap in which the sprite is stored.  The w and h parameters refer to the width and height of a single frame of the sprite and the num parameter refers to the total number of frames in the bitma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prite}{\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oys the surface and frees the memory.}{\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Create}{\f1\fs22\lang2057 (CDXTile* pT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a sprite object from a pointer to a CDXTile object holding the sprite's bitmap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reate}{\f1\fs22\lang2057 (CDXScreen *pScreen, char* szFilename, int w, int h, int 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sprite object.  Requires a pointer to your CDXScreen object and the name of the bitmap in which the sprite is stored.  The w and h parameters refer to the width and height of a single frame of the sprite and the num parameter refers to the total number of frames in the bitma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lang2057 SpriteHit}{\f1\fs22\lang2057 (CDXSprite* pSp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s for collisions between sprites.  Returns TRUE if any part of pSprite overlaps with the source sp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lang2057 TileHit}{\f1\fs22\lang2057 (CDXMap* pMap, int T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s for collisions between the source sprite and tiles in a map.  Returns TRUE if any part of the sprite overlaps with a tile of value Tile in the specified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Pos}{\f1\fs22\lang2057 (int pX, int pY) \{ m_PosX = pX; m_PosY = p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Vel}{\f1\fs22\lang2057 (int vX, int vY) \{ m_VelX = vX; m_VelY = v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Frame}{\f1\fs22\lang2057 (int Frame) \{ m_Frame = Fr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Delay}{\f1\fs22\lang2057 (int Delay) \{ m_Delay = Del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State}{\f1\fs22\lang2057 (int State) \{ m_State = S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Type}{\f1\fs22\lang2057 (int Type) \{ m_Type = Ty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group of inline functions are used to set the the sprite's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SetVelocity}{\f1\fs22\lang2057 (int xV, int y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velocity of the sp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MoveTo}{\f1\fs22\lang2057 (int x, int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s the position of the sp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Draw}{\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DrawFast}{\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DrawTrans}{\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DrawClipped}{\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DrawWindowed}{\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lang2057 DrawScaled}{\f1\fs22\lang2057 (float Factor,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Rotated}{\f1\fs22\lang2057 (float Angle,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HFlip}{\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VFlip}{\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ies the bitmap from the source surface to the surface pointed to by lpDDS.  Uses the current frame number and the m_PosX, m_PosY members to position the bi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Sprit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rite lists are used to store sprites in a dynamic fashion.  A CDXSpriteList is a linked list of CDXSprite objects, which can be added and removed at run-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PING THE LIST:  When using a sprite list you will often need to loop through the list and perform operations on each of the sprites in the list, such as updating their positions.  The code below shows how to loop through a CDXSprit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priteList Sprit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prite* N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prite*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Node = SpriteList.Next(); Node != SpriteList.List(); Node =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ve = Node-&gt;m_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dd code to update sprit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ice that if you intend to remove sprites from the list as you update them you must save a pointer to the next sprite in the list to prevent the loop becoming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List\tab The top of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nSprites\tab The number of sprites i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priteList}{\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SpriteList}{\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void }{\b\f1\fs22\lang2057 AddSprite}{\f1\fs22\lang2057 (CDXTile* pTile, int Typ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1\fs22\lang2057  int PosX=0, int PosY=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VelX=0, int VelY=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State=0, int Fram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Delay=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Adds a sprite to the sprite list.  Only a pointer to a CDXTile object is required, however you can also set up the sprite a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elSprite}{\f1\fs22\lang2057 (CDXSprite* pN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oves a sprite from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prite* }{\b\f1\fs22\lang2057 Next}{\f1\fs22\lang2057 (void) \{ return m_List.m_N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inline function which returns a pointer to the first sprite i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prite* }{\b\f1\fs22\lang2057 Prev}{\f1\fs22\lang2057 (void) \{ return m_List.m_Prev;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inline function which returns a pointer to the last sprite in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prite* }{\b\f1\fs22\lang2057 List}{\f1\fs22\lang2057 (void) \{ return &amp;m_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inline function which returns a pointer to the top of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Fast}{\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Trans}{\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Clipped}{\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Windowed}{\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Scaled}{\f1\fs22\lang2057 (float Factor,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Rotated}{\f1\fs22\lang2057 (float Angle,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HFlip}{\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DrawVFlip}{\f1\fs22\lang2057 (CDXSurface*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s all the sprites in the list to the surface pointed to by lpD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Input is a class wrapper for DirectInput and contains functions to receive data from the mouse, keyboard and joystick.  Currently mouse co-ordinates are received as relative positions, if you want absolute positions you'll have to change it using the m_lpDIDMouse object.  I\rquote ve not had a chance to test the joystick functions because my own joystick has broken, perhaps someone could try them out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lang2057 m_lpDI\tab The DirectInput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DIDKeyboard\tab The DirectInputDevice for the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_lpDIDMouse\tab The DirectInputDevice for the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use\tab A POINT structure holding the relative mouse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ystick\tab A POINT structure holding the joystick X and Y 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useLB\tab Is the left button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useMB\tab Is the middle button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useRB\tab Is the right button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ystickB1\tab Is the joystick button 1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ystickB2\tab Is the joystick button 2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ys\tab A 256 array of BYTE's, stores the current key p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yInfo\tab A JOYINFOEX structure holding joystick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Input}{\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Input}{\f1\fs22\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lang2057 Create}{\f1\fs22\lang2057 (void *hInst, void *hW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the DirectInput object and the keyboard, mouse and joystick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Restore}{\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ires the keyboard and mouse devices if lost.  Called internally if }{\b\f1\fs22\lang2057 Update}{\f1\fs22\lang2057  f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Release}{\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leases the keyboard and mouse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lang2057 Update}{\f1\fs22\lang2057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dates the keyboard, mouse and joystick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Mu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28\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CDXMusic allows you to load and play MIDI files for the music in your game.  CDXMusic currently uses the Windows MCI functions and in terms of performance is quite demanding.  I wish Microsoft would hurry up and release DirectMu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268\adjustright {\f1\fs22 HWND m_hWnd  \tab Window handle}{\b\i\f1\fs28\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CDXMusic}{\f1\fs22\lang2057 (void *hW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es a CDXMusic object.  Assigns m_hWnd to hW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BOOL }{\b\f1\fs22 Play}{\f1\fs22 (char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ys the specified MIDI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Stop}{\f1\fs22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ps the currently playing MIDI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Pause}{\f1\fs22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uses all currently playing MIDI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Resume}{\f1\fs22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umes currently paused MIDI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Restart}{\f1\fs22 (void)}{\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tarts the MIDI file from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CDXSound is a simple wrapper for a DirectSound object.  It is necessary to create a CDXSound object before you can load and play sound using the CDXSoundBuffer object (see below).}{\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402\adjustright {\f1\fs22 LPDIRECTSOUND m_lpDS  \tab The DirectSound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CAPS m_DSCaps\tab Direct sound capabilities}{\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ound}{\f1\fs22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ound}{\f1\fs22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HRESULT }{\b\f1\fs22 Create}{\f1\fs22 (void *hW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izes the DirectSound object.  The return value contains either the return value of the failed SetCooperativeLevel call, or DS_OK if the function succ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SULT }{\b\f1\fs22 GetCaps}{\f1\fs22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s the current sound capabilities.  The return value contains the result of the GetCaps call if the call fails.  DS_OK is returned is call succ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lang2057 CDXSound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A simple wrapper for a DirectSoundBuffer object.  It is used to load and play WAVE files for the sound effects in your game.}{\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4253\adjustright {\f1\fs22 int m_nBuffers\tab The number of sound buffers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 m_Current\tab The currently selected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 char* m_Filename\tab The name of the WAV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ound* m_pDS\tab Contains a pointer to the CDXSound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PDIRECTSOUNDBUFFER m_lpDSB[1]  \tab The IDirectSoundBuffer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ruction /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DXSoundBuffer}{\f1\fs22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CDXSoundBuffer}{\f1\fs22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be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BOOL }{\b\f1\fs22 Load}{\f1\fs22 (CDXSound* pDS, char *Filename, int Num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s a WAVE file from Filename.  Num is the number of times this sound is likely to be played simultaneously, multiple buffers may be created if necessary so try to keep this number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Play}{\f1\fs22 (int Pan = 0, DWORD dwFlags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ys the loaded WAV file.  On a stereo sound card you can adjust the Pan parameter to play sounds from the left or right speaker, the range of values is from 10,000 to -10,000.  If the dwFlags parameter is set to DSBPLAY_LOOPING then the sound will play continually until Stop is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Stop}{\f1\fs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ps the current WAV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 SetVolume}{\f1\fs22 (LONG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es the volume of the sound buffer. Values range from 0 to -10,000 (sounds cannot be ampl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CreateSoundBuffer}{\f1\fs22 (DWORD dwBufSize, DWORD dwFreq, DWORD \tab dwBitsPerSample, DWORD dwBlkAlign, BOOL b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b\f1\fs22 ReadData}{\f1\fs22 (FILE* fp, DWORD dwSize, DWORD dwPos)}{\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Both these functions are called internally by the LoadFromFile function.  It is not necessary to call them di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 Globa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These are functions that didnt really fit anywhere, but were particularly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void }{\b\f1\fs22 DDError}{\f1\fs22 (HRESULT hErr, void * hW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 DSError}{\f1\fs22 (HRESULT hErr, void * hW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mmons a MessageBox with the specified error then quits the application.  Should only be called if the error is fa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d }{\b\f1\fs22 Clip}{\f1\fs22 (int *DestX, int *DestY, RECT *SrcRect, RECT Dest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Clips a rectangle into the specified area.  This function is especially useful if the area needed to be clipped is not the bounds of the screen coords (for example, only drawing 500 pixels from the left side of the screen to leave room for a control panel).  This function is called by DrawCli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32 Important Notes &amp; known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A colour key must set before attempting to call transparent draw operations such as }{\b\f1\fs22 CDXSprite}{\f1\fs22 ::DrawTrans and }{\b\f1\fs22 CDXMap}{\f1\fs22 ::DrawTr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m_lpClipper (}{\b\f1\fs22 CDXScreen}{\f1\fs22 ) is not used in full screen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Running out of video memory causes the scrolling to become very slow so you must be careful how many surfaces you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The 320x200 and 320x240 modes are not very good for smooth scrolling.  This is due to their ModeX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The }{\b\f1\fs22 DrawWindowed}{\f1\fs22  function is used when drawing directly to a window front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The DestRect member (}{\b\f1\fs22 CDXSurface}{\f1\fs22 ) is only used in }{\b\f1\fs22 Draw}{\f1\fs22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lang1033\cgrid \loch\af3\dbch\af0\hich\f3 \'b7\tab}}\pard \fi-283\li283\nowidctlpar\widctlpar{\*\pn \pnlvlblt\ilvl0\ls1\pnrnot0\pnf3\pnstart1\pnindent283\pnhang{\pntxtb \'b7}}\ls1\adjustright {\f1\fs22 Windowed scrolling has poor performance.  I\rquote m not really sure why this is, it may be due to a lack of video memory, colour conversions or stretched blits.  Any suggestions on how this could be improved would b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s for using CD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