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 ROBIN035.DOC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2 �ο���� �</w:t>
      </w:r>
      <w:r>
        <w:rPr/>
        <w:t xml:space="preserve">䳻����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���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������    ������      ������  ������      ��    </w:t>
      </w:r>
      <w:r>
        <w:rPr/>
        <w:t>ROBIN 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  ��  ��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����  ������      ��      �</w:t>
      </w:r>
      <w:r>
        <w:rPr/>
        <w:t>κ��� ( �̿ϼ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���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��      ��                 </w:t>
      </w:r>
      <w:r>
        <w:rPr/>
        <w:t>ȣ�</w:t>
      </w:r>
      <w:r>
        <w:rPr>
          <w:rtl w:val="true"/>
        </w:rPr>
        <w:t>߼</w:t>
      </w:r>
      <w:r>
        <w:rPr/>
        <w:t>���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������    ��������    ��                 </w:t>
      </w:r>
      <w:r>
        <w:rPr/>
        <w:t>1997,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����      ����     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      </w:t>
      </w:r>
      <w:r>
        <w:rPr/>
        <w:t>( �� ����� �κ��ʰ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 ���� ����</w:t>
      </w:r>
      <w:r>
        <w:rPr/>
        <w:t>ϴ� 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in Hood Ver. 035 +music. 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y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7, 98 Hoyasof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by 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WHAT'S NEW ?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=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= �</w:t>
      </w:r>
      <w:r>
        <w:rPr/>
        <w:t>߰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= 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=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= �������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=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EW!] 03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�����Ϸ� �</w:t>
      </w:r>
      <w:r>
        <w:rPr>
          <w:rtl w:val="true"/>
        </w:rPr>
        <w:t>ٲ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���/���� �</w:t>
      </w:r>
      <w:r>
        <w:rPr/>
        <w:t>߰�</w:t>
      </w:r>
      <w:r>
        <w:rPr/>
        <w:t>. ( Sound Blast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) �ӵ��� ���ϵ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�̵� �Ǵ� ��� Ŀ�ǵ� ���ýÿ��� �� ��ũ���� �ǰ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�̵� �Ǵ� ��� Ŀ�ǵ�, �� ���� ȭ�</w:t>
      </w:r>
      <w:r>
        <w:rPr/>
        <w:t>鿡�� �� ��</w:t>
      </w:r>
      <w:r>
        <w:rPr/>
        <w:t>ũ�ѽ� ���</w:t>
      </w:r>
      <w:r>
        <w:rPr/>
        <w:t>콺�� ������ �</w:t>
      </w:r>
      <w:r>
        <w:rPr/>
        <w:t>ʾ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ũ���� ��.                                   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Map Select �� ���� ��� �</w:t>
      </w:r>
      <w:r>
        <w:rPr>
          <w:rtl w:val="true"/>
        </w:rPr>
        <w:t>ٲ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2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+) �� ���</w:t>
      </w:r>
      <w:r>
        <w:rPr/>
        <w:t>콺�� ��� ���� 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) �̹� ����� ���Ե� ����� �Ǵ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����ȭ�� �</w:t>
      </w:r>
      <w:r>
        <w:rPr/>
        <w:t>ణ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�¸������ ���ǰ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[�</w:t>
      </w:r>
      <w:r>
        <w:rPr/>
        <w:t>跫</w:t>
      </w:r>
      <w:r>
        <w:rPr/>
        <w:t>] Ŀ�ǵ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[������/�����]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κ� �� ��� 035 +music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: Ű����, ���</w:t>
      </w:r>
      <w:r>
        <w:rPr/>
        <w:t>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콺 ��</w:t>
      </w:r>
      <w:r>
        <w:rPr>
          <w:rtl w:val="true"/>
        </w:rPr>
        <w:t>ۼ</w:t>
      </w:r>
      <w:r>
        <w:rPr/>
        <w:t xml:space="preserve">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ȭ�</w:t>
      </w:r>
      <w:r>
        <w:rPr/>
        <w:t xml:space="preserve">鿡�� ���콺 </w:t>
      </w:r>
      <w:r>
        <w:rPr/>
        <w:t>Ŀ�� ( Į��� ) � ȭ���� �� ����� �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</w:t>
      </w:r>
      <w:r>
        <w:rPr/>
        <w:t>ũ�ѵ˴ϴ�. ����� �̵��ÿ��� ������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̵� �</w:t>
      </w:r>
      <w:r>
        <w:rPr/>
        <w:t>Ǵ� ���� Ŀ�ǵ</w:t>
      </w:r>
      <w:r>
        <w:rPr/>
        <w:t>带 ������ �</w:t>
      </w:r>
      <w:r>
        <w:rPr/>
        <w:t>ÿ� ��Ҹ� �Ϸ�� ����� ��ư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̹� ���� ��</w:t>
      </w:r>
      <w:r>
        <w:rPr/>
        <w:t>ư��� �̵� ����� ������ ������ ��Ҹ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ƹ� ����</w:t>
      </w:r>
      <w:r>
        <w:rPr/>
        <w:t>ٰ� ��� ���</w:t>
      </w:r>
      <w:r>
        <w:rPr/>
        <w:t>콺 ���� ��</w:t>
      </w:r>
      <w:r>
        <w:rPr/>
        <w:t>ư� ������ �</w:t>
      </w:r>
      <w:r>
        <w:rPr>
          <w:rtl w:val="true"/>
        </w:rPr>
        <w:t>װ</w:t>
      </w:r>
      <w:r>
        <w:rPr/>
        <w:t>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̵����� </w:t>
      </w:r>
      <w:r>
        <w:rPr/>
        <w:t>/ �Ұ������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>
          <w:rtl w:val="true"/>
        </w:rPr>
        <w:t>װ�� ����� ����ߴٸ</w:t>
      </w:r>
      <w:r>
        <w:rPr/>
        <w:t>� ���</w:t>
      </w:r>
      <w:r>
        <w:rPr/>
        <w:t>콺 ���� ��</w:t>
      </w:r>
      <w:r>
        <w:rPr/>
        <w:t>ư� ������ �ʾ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>
          <w:rtl w:val="true"/>
        </w:rPr>
        <w:t>װ�� ����� ����ߴٴ</w:t>
      </w:r>
      <w:r>
        <w:rPr/>
        <w:t>� ������ ������ ���</w:t>
      </w:r>
      <w:r>
        <w:rPr/>
        <w:t>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ϰ� ��� �÷��̾�� ��� �ѱ� ������ ���ӻ󿡼� ���</w:t>
      </w:r>
      <w:r>
        <w:rPr/>
        <w:t>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</w:t>
      </w:r>
      <w:r>
        <w:rPr/>
        <w:t>ư� �����ʽÿ�. �� �� [��] �� �����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Ű���� ��</w:t>
      </w:r>
      <w:r>
        <w:rPr>
          <w:rtl w:val="true"/>
        </w:rPr>
        <w:t>ۼ</w:t>
      </w:r>
      <w:r>
        <w:rPr/>
        <w:t xml:space="preserve">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ó� ������ �� = �ƹ� Ű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 �� </w:t>
      </w:r>
      <w:r>
        <w:rPr/>
        <w:t>= ����ȭ�</w:t>
      </w:r>
      <w:r>
        <w:rPr/>
        <w:t xml:space="preserve">鿡�� </w:t>
      </w:r>
      <w:r>
        <w:rPr/>
        <w:t>ESC Ű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Ÿ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Ŀ�ǵ</w:t>
      </w:r>
      <w:r>
        <w:rPr/>
        <w:t xml:space="preserve">忡���� </w:t>
      </w:r>
      <w:r>
        <w:rPr/>
        <w:t>[ ��� ] �� �����</w:t>
      </w:r>
      <w:r>
        <w:rPr>
          <w:rtl w:val="true"/>
        </w:rPr>
        <w:t>ص</w:t>
      </w:r>
      <w:r>
        <w:rPr/>
        <w:t>� �� ����� ���� ������ �</w:t>
      </w:r>
      <w:r>
        <w:rPr/>
        <w:t>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�</w:t>
      </w:r>
      <w:r>
        <w:rPr/>
        <w:t>Ͻʽÿ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</w:t>
      </w:r>
      <w:r>
        <w:rPr/>
        <w:t>¸����/�</w:t>
      </w:r>
      <w:r>
        <w:rPr/>
        <w:t>跫</w:t>
      </w:r>
      <w:r>
        <w:rPr/>
        <w:t>/����� ���� �ϼ����� �ʾ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����</w:t>
      </w:r>
      <w:r>
        <w:rPr/>
        <w:t>ý����� �Ϻ��� �ϼ����� �ʾҽ�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Ÿ��ġ, ����ġ, ������ ��� �� ��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���� ������ �� �� �</w:t>
      </w:r>
      <w:r>
        <w:rPr/>
        <w:t>ֽ�</w:t>
      </w:r>
      <w:r>
        <w:rPr/>
        <w:t>ϴ�. ��� ���</w:t>
      </w:r>
      <w:r>
        <w:rPr/>
        <w:t xml:space="preserve">콺 </w:t>
      </w:r>
      <w:r>
        <w:rPr/>
        <w:t>Ŀ���� �÷��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ϸ� ���� ü������Ʈ�� ���(type) �� ���ɴ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Ʊ��� ��</w:t>
      </w:r>
      <w:r>
        <w:rPr/>
        <w:t>쿡�� �</w:t>
      </w:r>
      <w:r>
        <w:rPr/>
        <w:t>ѹ� Ŭ��� �� ��� �մϴ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p/2p �� �����ϴ� ���� ��</w:t>
      </w:r>
      <w:r>
        <w:rPr/>
        <w:t>ֿ��ٰ� ���</w:t>
      </w:r>
      <w:r>
        <w:rPr/>
        <w:t xml:space="preserve">콺 </w:t>
      </w:r>
      <w:r>
        <w:rPr/>
        <w:t>Ŀ���� �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�</w:t>
      </w:r>
      <w:r>
        <w:rPr/>
        <w:t>ѷ��� ����� �</w:t>
      </w:r>
      <w:r>
        <w:rPr>
          <w:rtl w:val="true"/>
        </w:rPr>
        <w:t xml:space="preserve">ڽ��� �������̸� </w:t>
      </w:r>
      <w:r>
        <w:rPr/>
        <w:t>1</w:t>
      </w:r>
      <w:r>
        <w:rPr/>
        <w:t>p, �Ķ���̸� 2p �Դϴ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�� 1p ���� ��</w:t>
      </w:r>
      <w:r>
        <w:rPr/>
        <w:t xml:space="preserve">쿡 </w:t>
      </w:r>
      <w:r>
        <w:rPr/>
        <w:t>2p �� Ŀ�ǵ� ������ �ȵ�. ( �</w:t>
      </w:r>
      <w:r>
        <w:rPr/>
        <w:t xml:space="preserve">翬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</w:t>
      </w:r>
      <w:r>
        <w:rPr/>
        <w:t>Ѱ��� �������� �</w:t>
      </w:r>
      <w:r>
        <w:rPr>
          <w:rtl w:val="true"/>
        </w:rPr>
        <w:t>ٷ</w:t>
      </w:r>
      <w:r>
        <w:rPr/>
        <w:t xml:space="preserve">� ���� </w:t>
      </w:r>
      <w:r>
        <w:rPr/>
        <w:t>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t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F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� </w:t>
      </w:r>
      <w:r>
        <w:rPr/>
        <w:t>: choihdk  ( HiT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α</w:t>
      </w:r>
      <w:r>
        <w:rPr>
          <w:rtl w:val="true"/>
        </w:rPr>
        <w:t>׷</w:t>
      </w:r>
      <w:r>
        <w:rPr/>
        <w:t xml:space="preserve">��� </w:t>
      </w:r>
      <w:r>
        <w:rPr/>
        <w:t>: choi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Ÿ�� �</w:t>
      </w:r>
      <w:r>
        <w:rPr>
          <w:rtl w:val="true"/>
        </w:rPr>
        <w:t>׷</w:t>
      </w:r>
      <w:r>
        <w:rPr/>
        <w:t xml:space="preserve">��� </w:t>
      </w:r>
      <w:r>
        <w:rPr/>
        <w:t>: choi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>
          <w:rtl w:val="true"/>
        </w:rPr>
        <w:t xml:space="preserve">׷��� </w:t>
      </w:r>
      <w:r>
        <w:rPr>
          <w:rtl w:val="true"/>
        </w:rPr>
        <w:t>: ������ ����� �</w:t>
      </w:r>
      <w:r>
        <w:rPr>
          <w:rtl w:val="true"/>
        </w:rPr>
        <w:t>ڷ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ι� �</w:t>
      </w:r>
      <w:r>
        <w:rPr>
          <w:rtl w:val="true"/>
        </w:rPr>
        <w:t>׷</w:t>
      </w:r>
      <w:r>
        <w:rPr/>
        <w:t xml:space="preserve">��� </w:t>
      </w:r>
      <w:r>
        <w:rPr/>
        <w:t>: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�</w:t>
      </w:r>
      <w:r>
        <w:rPr>
          <w:rtl w:val="true"/>
        </w:rPr>
        <w:t>׷</w:t>
      </w:r>
      <w:r>
        <w:rPr/>
        <w:t xml:space="preserve">��� </w:t>
      </w:r>
      <w:r>
        <w:rPr/>
        <w:t>: choi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��� </w:t>
      </w:r>
      <w:r>
        <w:rPr/>
        <w:t>: choih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�</w:t>
      </w:r>
      <w:r>
        <w:rPr/>
        <w:t>ּ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: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 �</w:t>
      </w:r>
      <w:r>
        <w:rPr>
          <w:rtl w:val="true"/>
        </w:rPr>
        <w:t>׸�� �׷</w:t>
      </w:r>
      <w:r>
        <w:rPr/>
        <w:t>��ֽ� ���� �</w:t>
      </w:r>
      <w:r>
        <w:rPr/>
        <w:t>ʿ��ϰŵ�� .. ^^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з��� ����</w:t>
      </w:r>
      <w:r>
        <w:rPr>
          <w:rtl w:val="true"/>
        </w:rPr>
        <w:t>ٵ</w:t>
      </w:r>
      <w:r>
        <w:rPr/>
        <w:t xml:space="preserve">� </w:t>
      </w:r>
      <w:r>
        <w:rPr/>
        <w:t>.. ��� ����ø� .. ��� ���̵�� �����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ID :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 ������ ]   choihdk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 õ���� ]   CHDosMan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���� BBS]   parl071 ( ���� 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̺</w:t>
      </w:r>
      <w:r>
        <w:rPr/>
        <w:t xml:space="preserve">귯�� </w:t>
      </w:r>
      <w:r>
        <w:rPr/>
        <w:t>: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Hoya Game Libary for C 3.04   [��ü���]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( �</w:t>
      </w:r>
      <w:r>
        <w:rPr>
          <w:rtl w:val="true"/>
        </w:rPr>
        <w:t>׷</w:t>
      </w:r>
      <w:r>
        <w:rPr/>
        <w:t>��� �</w:t>
      </w:r>
      <w:r>
        <w:rPr/>
        <w:t>ʱ�ȭ/������/���.����/����,�̹������/�����/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>ѱ����/��Ÿ .. )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Ա�Ÿ ..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��</w:t>
      </w:r>
      <w:r>
        <w:rPr/>
        <w:t>α</w:t>
      </w:r>
      <w:r>
        <w:rPr>
          <w:rtl w:val="true"/>
        </w:rPr>
        <w:t>׷</w:t>
      </w:r>
      <w:r>
        <w:rPr/>
        <w:t xml:space="preserve">� </w:t>
      </w:r>
      <w:r>
        <w:rPr/>
        <w:t>: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Ÿ �� ������ ( ���/ �� ���� )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�������</w:t>
      </w:r>
      <w:r>
        <w:rPr/>
        <w:t>Ʈ ������ II ( ���/ � ���� )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Deluxe Paint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manual 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