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808000"/>
          <w:sz w:val="60"/>
          <w:szCs w:val="60"/>
          <w:lang w:val="ko-KR"/>
        </w:rPr>
      </w:pPr>
      <w:r>
        <w:rPr>
          <w:rFonts w:eastAsia="Arial" w:cs="Arial" w:ascii="Arial" w:hAnsi="Arial"/>
          <w:b/>
          <w:bCs/>
          <w:color w:val="808000"/>
          <w:sz w:val="60"/>
          <w:szCs w:val="60"/>
          <w:lang w:val="ko-KR"/>
        </w:rPr>
        <w:t>BSEngine SDK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00"/>
          <w:lang w:val="ko-KR"/>
        </w:rPr>
      </w:pPr>
      <w:r>
        <w:rPr>
          <w:rFonts w:eastAsia="Arial" w:cs="Arial" w:ascii="Arial" w:hAnsi="Arial"/>
          <w:b/>
          <w:bCs/>
          <w:color w:val="808000"/>
          <w:lang w:val="ko-KR"/>
        </w:rPr>
        <w:t>v0.1.3.KerZ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8000"/>
          <w:lang w:val="ko-KR"/>
        </w:rPr>
      </w:pPr>
      <w:r>
        <w:rPr>
          <w:rFonts w:eastAsia="Arial" w:cs="Arial" w:ascii="굴림체" w:hAnsi="굴림체"/>
          <w:b/>
          <w:bCs/>
          <w:color w:val="808000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¿    µ: °À»¿µ ¶Àº·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¶À¼½: Ç¸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° ¹ Å: ºÁ¾¾++ v6.0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°¹±°: 00.12.16~00.12.22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»¿È°: DirectX v8.0 À»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  </w:t>
      </w:r>
      <w:r>
        <w:rPr>
          <w:rFonts w:eastAsia="Arial" w:cs="Arial" w:ascii="굴림체" w:hAnsi="굴림체"/>
          <w:lang w:val="ko-KR"/>
        </w:rPr>
        <w:t>DirectX SDK v8.0 À»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  </w:t>
      </w:r>
      <w:r>
        <w:rPr>
          <w:rFonts w:eastAsia="Arial" w:cs="Arial" w:ascii="굴림체" w:hAnsi="굴림체"/>
          <w:lang w:val="ko-KR"/>
        </w:rPr>
        <w:t>ºÁ¾¾++ v6.0 À»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° ¹ À: MiNi(±°¹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ÈÆÀÁ: http://www.miniarchive.wo.to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ÆÆÀÁ: http://bwdev.cjb.net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¸    À: miniarchive@yahoo.co.kr</w:t>
      </w:r>
    </w:p>
    <w:p>
      <w:pPr>
        <w:pStyle w:val="Normal"/>
        <w:rPr>
          <w:rFonts w:ascii="굴림체" w:hAnsi="굴림체" w:eastAsia="Arial" w:cs="Arial"/>
          <w:color w:val="FF0000"/>
          <w:lang w:val="ko-KR"/>
        </w:rPr>
      </w:pPr>
      <w:r>
        <w:rPr>
          <w:rFonts w:eastAsia="Arial" w:cs="Arial" w:ascii="굴림체" w:hAnsi="굴림체"/>
          <w:color w:val="FF0000"/>
          <w:lang w:val="ko-KR"/>
        </w:rPr>
        <w:t>BSEngine SDK´ °ÀÀÀ ¿µ·¸ »¿Ç¼ À½´´</w:t>
      </w:r>
    </w:p>
    <w:p>
      <w:pPr>
        <w:pStyle w:val="Normal"/>
        <w:rPr>
          <w:rFonts w:ascii="굴림체" w:hAnsi="굴림체" w:eastAsia="Arial" w:cs="Arial"/>
          <w:color w:val="FF0000"/>
          <w:lang w:val="ko-KR"/>
        </w:rPr>
      </w:pPr>
      <w:r>
        <w:rPr>
          <w:rFonts w:eastAsia="Arial" w:cs="Arial" w:ascii="굴림체" w:hAnsi="굴림체"/>
          <w:color w:val="FF0000"/>
          <w:lang w:val="ko-KR"/>
        </w:rPr>
        <w:t>BSEngine SDK¸ ¹ÆÇ½ °¿¿´ http://www.miniarchive.wo.to¶°</w:t>
      </w:r>
    </w:p>
    <w:p>
      <w:pPr>
        <w:pStyle w:val="Normal"/>
        <w:rPr>
          <w:rFonts w:ascii="굴림체" w:hAnsi="굴림체" w:eastAsia="Arial" w:cs="Arial"/>
          <w:color w:val="FF0000"/>
          <w:lang w:val="ko-KR"/>
        </w:rPr>
      </w:pPr>
      <w:r>
        <w:rPr>
          <w:rFonts w:eastAsia="Arial" w:cs="Arial" w:ascii="굴림체" w:hAnsi="굴림체"/>
          <w:color w:val="FF0000"/>
          <w:lang w:val="ko-KR"/>
        </w:rPr>
        <w:t>ÃÃ¸ ¸½ÇÁ½± ¹¶´´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  <w:t>GameSoundProgrammer(c) 2000.10.24 by MiNi, All rights reserved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Engine SDK</w:t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Â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Engine SDK´ DirectX v8.0, DirectX SDK v8.0, ºÁ¾¾++ v6.0 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¼ »¿Ç ¼ À½´´. BSEngine SDKÀ Library µ·Å¸¿ À´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 xml:space="preserve">BSEngine.h¿ BSEngine.lib ÆÀ °° ºÁ¾¾++ Include¿ Library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µ·Å¸¿ ÄÇÇ½±¹¶´´. ±È ºÁ¾¾++¸ ½ÇÇ° BSEngine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SDKÀ Example µ·Å¸¿ À´ ¿ÁÆÀµÀ ÄÆÀ/¸Å/½Ç Çº½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± ¹¶´´. ¸¾ ¸Å½¿ ¿·° ³°¿ ALT+F7À ´¸È ¸ÅÅ¿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Object/library modules¿ winmm.lib dsound.lib dxguid.lib bsengine.lib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 xml:space="preserve">¸ Ã°ÇÁ½¸ µ´´.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Á¹/¹±¿ °Ç °À miniarchive@yahoo.co.kr· ¸ÀÁ½± ¹¶´´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·±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 xml:space="preserve">00.12.16~00.12.19 </w:t>
      </w:r>
      <w:r>
        <w:rPr>
          <w:rFonts w:eastAsia="Arial" w:cs="Arial" w:ascii="굴림체" w:hAnsi="굴림체"/>
          <w:b/>
          <w:bCs/>
          <w:lang w:val="ko-KR"/>
        </w:rPr>
        <w:t>BSEngine v0.1.1.BoA SDK</w:t>
      </w:r>
      <w:r>
        <w:rPr>
          <w:rFonts w:eastAsia="Arial" w:cs="Arial" w:ascii="굴림체" w:hAnsi="굴림체"/>
          <w:lang w:val="ko-KR"/>
        </w:rPr>
        <w:t xml:space="preserve"> ¹°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 xml:space="preserve">00.12.20~00.12.20 </w:t>
      </w:r>
      <w:r>
        <w:rPr>
          <w:rFonts w:eastAsia="Arial" w:cs="Arial" w:ascii="굴림체" w:hAnsi="굴림체"/>
          <w:b/>
          <w:bCs/>
          <w:lang w:val="ko-KR"/>
        </w:rPr>
        <w:t>BSEngine v0.1.2.GOD SDK</w:t>
      </w:r>
      <w:r>
        <w:rPr>
          <w:rFonts w:eastAsia="Arial" w:cs="Arial" w:ascii="굴림체" w:hAnsi="굴림체"/>
          <w:lang w:val="ko-KR"/>
        </w:rPr>
        <w:t xml:space="preserve"> ¹°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 xml:space="preserve">00.12.21~00.12.22 </w:t>
      </w:r>
      <w:r>
        <w:rPr>
          <w:rFonts w:eastAsia="Arial" w:cs="Arial" w:ascii="굴림체" w:hAnsi="굴림체"/>
          <w:b/>
          <w:bCs/>
          <w:lang w:val="ko-KR"/>
        </w:rPr>
        <w:t xml:space="preserve">BSEngine v0.1.3.KerZ SDK </w:t>
      </w:r>
      <w:r>
        <w:rPr>
          <w:rFonts w:eastAsia="Arial" w:cs="Arial" w:ascii="굴림체" w:hAnsi="굴림체"/>
          <w:lang w:val="ko-KR"/>
        </w:rPr>
        <w:t>°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ÀÀ ¹À° ´¶Á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DEVICE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DEVICEINSTALL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DEVICEUNINSTALL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WAVE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WAVEINSTALL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WAVEUNINSTALL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WAVEPLAY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MIDI- Äµ¼Á, ¿·¸¼Á ¿Å ¹± 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MIDIINSTALL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MIDIUNINSTALL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MIDIPLAY- Äµ¼Á, »¿µÀÄ ¼Ä ¿º ÈÀ ÄµÃ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MIDISTOP- Äµ¼Á, »¿µÀÄ ¼Ä ¿º ÈÀ ÄµÃ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±Å- Äµ¼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BSEngine.doc- ¼Á/°½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DEVICEINSTALL</w:t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DEVICEINSTALL(CBSDevice** BSDevice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DEVICEINSTALL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Device- »¿µÀÄ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È¿´ ¹µ½ »¿µÀÄ Á°(BSDEVICEUN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UNINSTALL(&amp;bsdevice); // »¿µÀÄ Á°</w:t>
      </w:r>
    </w:p>
    <w:p>
      <w:pPr>
        <w:pStyle w:val="Normal"/>
        <w:rPr>
          <w:rFonts w:ascii="굴림체" w:hAnsi="굴림체" w:eastAsia="Arial" w:cs="Arial"/>
          <w:color w:val="800080"/>
          <w:lang w:val="ko-KR"/>
        </w:rPr>
      </w:pPr>
      <w:r>
        <w:rPr>
          <w:rFonts w:eastAsia="Arial" w:cs="Arial" w:ascii="굴림체" w:hAnsi="굴림체"/>
          <w:color w:val="800080"/>
          <w:lang w:val="ko-KR"/>
        </w:rPr>
      </w:r>
    </w:p>
    <w:p>
      <w:pPr>
        <w:pStyle w:val="Normal"/>
        <w:rPr>
          <w:rFonts w:ascii="굴림체" w:hAnsi="굴림체" w:eastAsia="Arial" w:cs="Arial"/>
          <w:color w:val="800080"/>
          <w:lang w:val="ko-KR"/>
        </w:rPr>
      </w:pPr>
      <w:r>
        <w:rPr>
          <w:rFonts w:eastAsia="Arial" w:cs="Arial" w:ascii="굴림체" w:hAnsi="굴림체"/>
          <w:color w:val="800080"/>
          <w:lang w:val="ko-KR"/>
        </w:rPr>
      </w:r>
    </w:p>
    <w:p>
      <w:pPr>
        <w:pStyle w:val="Normal"/>
        <w:rPr>
          <w:rFonts w:ascii="굴림체" w:hAnsi="굴림체" w:eastAsia="Arial" w:cs="Arial"/>
          <w:color w:val="800080"/>
          <w:lang w:val="ko-KR"/>
        </w:rPr>
      </w:pPr>
      <w:r>
        <w:rPr>
          <w:rFonts w:eastAsia="Arial" w:cs="Arial" w:ascii="굴림체" w:hAnsi="굴림체"/>
          <w:color w:val="800080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DEVICEUNINSTALL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0080"/>
          <w:lang w:val="ko-KR"/>
        </w:rPr>
      </w:pPr>
      <w:r>
        <w:rPr>
          <w:rFonts w:eastAsia="Arial" w:cs="Arial" w:ascii="굴림체" w:hAnsi="굴림체"/>
          <w:b/>
          <w:bCs/>
          <w:color w:val="800080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DEVICEUNINSTALL(CBSDevice** BSDevice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DEVICEUNINSTALL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»¿µÀÄ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Device- »¿µÀÄ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À¿´ ¹µ½ »¿µÀÄ ¼Ä(BSDEVICE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DEVICEUNINSTALL(&amp;bsdevice); // »¿µÀÄ Á°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Arial" w:cs="Arial" w:ascii="굴림체" w:hAnsi="굴림체"/>
          <w:i/>
          <w:iCs/>
          <w:color w:val="008000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WAVEINSTALL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굴림체" w:hAnsi="굴림체"/>
          <w:b/>
          <w:bCs/>
          <w:color w:val="800080"/>
          <w:sz w:val="28"/>
          <w:szCs w:val="28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WAVEINSTALL(CBSDevice** BSDevice,CBSWave** BSWave,CHAR* WaveFileName,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             </w:t>
      </w:r>
      <w:r>
        <w:rPr>
          <w:rFonts w:eastAsia="Arial" w:cs="Arial" w:ascii="굴림체" w:hAnsi="굴림체"/>
          <w:lang w:val="ko-KR"/>
        </w:rPr>
        <w:t>INT MaxDirectSoundBuffer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WAVEINSTALL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¿Àº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Device- »¿µÀÄ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Wave- ¿Àº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WaveFileName- ¿ÀºÆÀ À¸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MaxDirectSoundBuffer- Ã´ »¿µ¹Æ °¼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À¿´ ¹µ½ »¿µÀÄ ¼Ä(BSDEVICE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»¿È¿´ ¹µ½ ¿Àº Á°(BSWAVEUN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WAVE bswave; // ¿Àº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NULL(bswave); // ¿Àº Ã±È</w:t>
      </w:r>
    </w:p>
    <w:p>
      <w:pPr>
        <w:pStyle w:val="Normal"/>
        <w:rPr>
          <w:rFonts w:ascii="굴림체" w:hAnsi="굴림체" w:eastAsia="Arial" w:cs="Arial"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WAVEINSTALL(&amp;bsdevice,&amp;bswave,"wave1.wav",3); // ¿Àº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WAVEUNINSTALL(&amp;bswave); // ¿Àº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UNINSTALL(&amp;bsdevice); // »¿µÀÄ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WAVEUNINSTALL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굴림체" w:hAnsi="굴림체"/>
          <w:b/>
          <w:bCs/>
          <w:color w:val="800080"/>
          <w:sz w:val="28"/>
          <w:szCs w:val="28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WAVEUNINSTALL(CBSWave** BSWave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WAVEUNINSTALL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¿Àº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Wave- ¿Àº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À¿´ ¹µ½ ¿Àº ¼Ä(BSWAVE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WAVE bswave; // ¿Àº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wave); // ¿Àº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WAVEINSTALL(&amp;bsdevice,&amp;bswave,"wave1.wav",3); // ¿Àº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WAVEUNINSTALL(&amp;bswave); // ¿Àº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UNINSTALL(&amp;bsdevice); // »¿µÀÄ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WAVEPLAY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굴림체" w:hAnsi="굴림체"/>
          <w:b/>
          <w:bCs/>
          <w:color w:val="800080"/>
          <w:sz w:val="28"/>
          <w:szCs w:val="28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WAVEPLAY(CBSDevice** BSDevice,CBSWave** BSWave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WAVEPLAY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¿Àº À»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Device- »¿µÀÄ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Wave- ¿Àº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À¿´ ¹µ½ »¿µÀÄ ¼Ä(BSDEVICE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»¿À¿´ ¹µ½ ¿Àº ¼Ä(BSWAVE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WAVE bswave; // ¿Àº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wave); // ¿Àº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WAVEINSTALL(&amp;bsdevice,&amp;bswave,"wave1.wav",3); // ¿Àº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WAVEPLAY(&amp;bsdevice,&amp;bswave); // ¿Àº Ç·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WAVEUNINSTALL(&amp;bswave); // ¿Àº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UNINSTALL(&amp;bsdevice); // »¿µÀÄ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MIDIINSTALL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굴림체" w:hAnsi="굴림체"/>
          <w:b/>
          <w:bCs/>
          <w:color w:val="800080"/>
          <w:sz w:val="28"/>
          <w:szCs w:val="28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MIDIINSTALL(CBSDevice** BSDevice,CBSMidi** BSMidi,CHAR* MidiFileName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MIDIINSTALL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¹µ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Device- »¿µÀÄ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Midi- ¹µ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MidiFileName- ¹µÆÀ À¸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À¿´ ¹µ½ »¿µÀÄ ¼Ä(BSDEVICE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»¿È¿´ ¹µ½ ¹µ Á°(BSMIDIUN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MIDI bsmidi; // ¹µ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NULL(bsmidi); // ¹µ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MIDIINSTALL(&amp;bsdevice,&amp;bsmidi,"midi1.mid"); // ¹µ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MIDIUNINSTALL(&amp;bsmidi); // ¹µ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UNINSTALL(&amp;bsdevice); // »¿µÀÄ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MIDIUNINSTALL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굴림체" w:hAnsi="굴림체"/>
          <w:b/>
          <w:bCs/>
          <w:color w:val="800080"/>
          <w:sz w:val="28"/>
          <w:szCs w:val="28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MIDIUNINSTALL(CBSMidi** BSMidi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MIDIUNINSTALL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¹µ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Midi- ¹µ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À¿´ ¹µ½ ¹µ ¼Ä(BSMIDI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MIDI bsmidi; // ¹µ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NULL(bsmidi); // ¹µ Ã±È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MIDIINSTALL(&amp;bsdevice,&amp;bsmidi,"midi1.mid"); // ¹µ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MIDIUNINSTALL(&amp;bsmidi); // ¹µ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UNINSTALL(&amp;bsdevice); // »¿µÀÄ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MIDIPLAY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굴림체" w:hAnsi="굴림체"/>
          <w:b/>
          <w:bCs/>
          <w:color w:val="800080"/>
          <w:sz w:val="28"/>
          <w:szCs w:val="28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MIDIPLAY(CBSDevice** BSDevice,CBSMidi** BSMidi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MIDIPLAY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¹µ À»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Device- »¿µÀÄ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Midi- ¹µ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À¿´ ¹µ½ »¿µÀÄ ¼Ä(BSDEVICE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»¿À¿´ ¹µ½ ¹µ ¼Ä(BSMIDI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MIDI bsmidi; // ¹µ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NULL(bsmidi); // ¹µ Ã±È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MIDIINSTALL(&amp;bsdevice,&amp;bsmidi,"midi1.mid"); // ¹µ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i/>
          <w:i/>
          <w:iCs/>
          <w:color w:val="008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MIDIPLAY(&amp;bsdevice,&amp;bsmidi); // ¹µ À»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MIDIUNINSTALL(&amp;bsmidi); // ¹µ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UNINSTALL(&amp;bsdevice); // »¿µÀÄ Á°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  <w:lang w:val="ko-KR"/>
        </w:rPr>
        <w:t>&lt;(^_^)/ BSMIDISTOP</w:t>
      </w:r>
    </w:p>
    <w:p>
      <w:pPr>
        <w:pStyle w:val="Normal"/>
        <w:rPr>
          <w:rFonts w:ascii="굴림체" w:hAnsi="굴림체" w:eastAsia="Arial" w:cs="Arial"/>
          <w:b/>
          <w:b/>
          <w:bCs/>
          <w:color w:val="800080"/>
          <w:sz w:val="28"/>
          <w:szCs w:val="28"/>
          <w:lang w:val="ko-KR"/>
        </w:rPr>
      </w:pPr>
      <w:r>
        <w:rPr>
          <w:rFonts w:eastAsia="Arial" w:cs="Arial" w:ascii="굴림체" w:hAnsi="굴림체"/>
          <w:b/>
          <w:bCs/>
          <w:color w:val="800080"/>
          <w:sz w:val="28"/>
          <w:szCs w:val="28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¿¾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#include"BSEngine.h"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VOID BSMIDISTOP(CBSDevice** BSDevice,CBSMidi** BSMidi);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b/>
          <w:b/>
          <w:bCs/>
          <w:lang w:val="ko-KR"/>
        </w:rPr>
      </w:pPr>
      <w:r>
        <w:rPr>
          <w:rFonts w:eastAsia="Arial" w:cs="Arial" w:ascii="굴림체" w:hAnsi="굴림체"/>
          <w:b/>
          <w:bCs/>
          <w:lang w:val="ko-KR"/>
        </w:rPr>
        <w:t>¼¸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¸: BSMIDISTOP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»¿: ¹µ Á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À·: BSDevice- »¿µÀÄ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Midi- ¹µ ÆÀÅ À·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Å: ¾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¸¸: »¿À¿´ ¹µ½ »¿µÀÄ ¼Ä(BSDEVICE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»¿À¿´ ¹µ½ ¹µ ¼Ä(BSMIDIINSTALL)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</w:t>
      </w:r>
      <w:r>
        <w:rPr>
          <w:rFonts w:eastAsia="Arial" w:cs="Arial" w:ascii="굴림체" w:hAnsi="굴림체"/>
          <w:lang w:val="ko-KR"/>
        </w:rPr>
        <w:t>¿Á: 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½À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 bsdevice; // »¿µÀ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NULL(bsdevice); // »¿µÀÄ Ã±È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INSTALL(&amp;bsdevice); // »¿µÀÄ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Arial" w:cs="Arial" w:ascii="굴림체" w:hAnsi="굴림체"/>
          <w:lang w:val="ko-KR"/>
        </w:rPr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MIDI bsmidi; // ¹µ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NULL(bsmidi); // ¹µ Ã±È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MIDIINSTALL(&amp;bsdevice,&amp;bsmidi,"midi1.mid"); // ¹µ ¼Ä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 xml:space="preserve">.        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Ç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MIDIPLAY(&amp;bsdevice,&amp;bsmidi); // ¹µ À»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i/>
          <w:iCs/>
          <w:color w:val="008000"/>
          <w:lang w:val="ko-KR"/>
        </w:rPr>
        <w:t xml:space="preserve">        </w:t>
      </w:r>
      <w:r>
        <w:rPr>
          <w:rFonts w:eastAsia="Arial" w:cs="Arial" w:ascii="굴림체" w:hAnsi="굴림체"/>
          <w:i/>
          <w:iCs/>
          <w:color w:val="008000"/>
          <w:lang w:val="ko-KR"/>
        </w:rPr>
        <w:t>BSMIDISTOP(&amp;bsdevice,&amp;bsmidi); // ¹µ ÁÁ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.</w:t>
      </w:r>
    </w:p>
    <w:p>
      <w:pPr>
        <w:pStyle w:val="Normal"/>
        <w:rPr>
          <w:rFonts w:ascii="굴림체" w:hAnsi="굴림체" w:eastAsia="Arial" w:cs="Arial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// Ç·±· Á·</w:t>
      </w:r>
    </w:p>
    <w:p>
      <w:pPr>
        <w:pStyle w:val="Normal"/>
        <w:rPr>
          <w:rFonts w:ascii="굴림체" w:hAnsi="굴림체" w:eastAsia="Arial" w:cs="Arial"/>
          <w:color w:val="000000"/>
          <w:lang w:val="ko-KR"/>
        </w:rPr>
      </w:pPr>
      <w:r>
        <w:rPr>
          <w:rFonts w:eastAsia="굴림체" w:cs="굴림체" w:ascii="굴림체" w:hAnsi="굴림체"/>
          <w:color w:val="000000"/>
          <w:lang w:val="ko-KR"/>
        </w:rPr>
        <w:t xml:space="preserve">        </w:t>
      </w:r>
      <w:r>
        <w:rPr>
          <w:rFonts w:eastAsia="Arial" w:cs="Arial" w:ascii="굴림체" w:hAnsi="굴림체"/>
          <w:color w:val="000000"/>
          <w:lang w:val="ko-KR"/>
        </w:rPr>
        <w:t>BSMIDIUNINSTALL(&amp;bsmidi); // ¹µ Á°</w:t>
      </w:r>
    </w:p>
    <w:p>
      <w:pPr>
        <w:pStyle w:val="Normal"/>
        <w:rPr>
          <w:rFonts w:ascii="굴림체" w:hAnsi="굴림체"/>
          <w:lang w:val="ko-KR"/>
        </w:rPr>
      </w:pPr>
      <w:r>
        <w:rPr>
          <w:rFonts w:eastAsia="굴림체" w:cs="굴림체" w:ascii="굴림체" w:hAnsi="굴림체"/>
          <w:lang w:val="ko-KR"/>
        </w:rPr>
        <w:t xml:space="preserve">        </w:t>
      </w:r>
      <w:r>
        <w:rPr>
          <w:rFonts w:eastAsia="Arial" w:cs="Arial" w:ascii="굴림체" w:hAnsi="굴림체"/>
          <w:lang w:val="ko-KR"/>
        </w:rPr>
        <w:t>BSDEVICEUNINSTALL(&amp;bsdevice); // »¿µÀÄ Á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