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sz w:val="28"/>
          <w:lang w:val="en-GB"/>
        </w:rPr>
        <w:t>Rotate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A Win32 console application that packs Sprite/frame/cel BMP files into a larger BMP file. Additionally it can rotate any BMP file and place the resultant rotated images into the larger BMP file. "Rotate.exe" is driven using a script file, to invoke the application with the chosen script , execute the application from the console command line or drag and drop the script on the application using explorer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numPr>
          <w:ilvl w:val="0"/>
          <w:numId w:val="1"/>
        </w:numPr>
        <w:bidi w:val="0"/>
        <w:ind w:left="360" w:hanging="36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Command Line: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Rotate.exe yourscript.sct</w:t>
      </w:r>
    </w:p>
    <w:p>
      <w:pPr>
        <w:pStyle w:val="Normal"/>
        <w:numPr>
          <w:ilvl w:val="0"/>
          <w:numId w:val="4"/>
        </w:numPr>
        <w:bidi w:val="0"/>
        <w:ind w:left="360" w:hanging="36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Drag and Drop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Drag the script file and drop it on to rotate.exe using the windows explorer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>Script Syntax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A command starts with a period. All parameters must be seperate using a TAB character (\t). Check example scripts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List of available commands: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>.Nam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This is the name of the resultant file, that will have the collection of cels in it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NAME</w:t>
        <w:tab/>
        <w:t>D:\source\test\rotate\Test.bmp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>.Folder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This is the folder/directory where the cels/frames/sprite BMP are stored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FOLDER</w:t>
        <w:tab/>
        <w:t>E:\Results\bmps\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>.Rotat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 xml:space="preserve">Rotates the specified BMP clockwise. 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ROTATE</w:t>
        <w:tab/>
        <w:t>Demo360.bmp</w:t>
        <w:tab/>
        <w:t>10</w:t>
        <w:tab/>
        <w:t>0</w:t>
        <w:tab/>
        <w:t>12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ROTATE</w:t>
        <w:tab/>
        <w:t>Demo360.bmp</w:t>
        <w:tab/>
        <w:t>1</w:t>
        <w:tab/>
        <w:t>0</w:t>
        <w:tab/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ROTATE</w:t>
        <w:tab/>
        <w:t>Demo360.bmp</w:t>
        <w:tab/>
        <w:t>45</w:t>
        <w:tab/>
        <w:t>0</w:t>
        <w:tab/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Wher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Parameter 1:</w:t>
        <w:tab/>
        <w:t>Demo360.bmp</w:t>
        <w:tab/>
        <w:t>File name of BMP to be rotated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Parameter 2:</w:t>
        <w:tab/>
        <w:t>Angle in degrees to rotate by (1..359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Parameter 3:</w:t>
        <w:tab/>
        <w:t>Starting angle</w:t>
        <w:tab/>
        <w:tab/>
        <w:tab/>
      </w:r>
      <w:r>
        <w:rPr>
          <w:rFonts w:ascii="Times New Roman" w:hAnsi="Times New Roman"/>
          <w:b/>
          <w:lang w:val="en-GB"/>
        </w:rPr>
        <w:tab/>
        <w:t>OPTIONAL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Parameter 4:</w:t>
        <w:tab/>
        <w:t>Maximum amount of images to create</w:t>
      </w:r>
      <w:r>
        <w:rPr>
          <w:rFonts w:ascii="Times New Roman" w:hAnsi="Times New Roman"/>
          <w:b/>
          <w:lang w:val="en-GB"/>
        </w:rPr>
        <w:tab/>
        <w:t xml:space="preserve">OPTIONAL 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 xml:space="preserve">.RevRotate </w:t>
      </w:r>
      <w:r>
        <w:rPr>
          <w:rFonts w:ascii="Times New Roman" w:hAnsi="Times New Roman"/>
          <w:b/>
          <w:i/>
          <w:lang w:val="en-GB"/>
        </w:rPr>
        <w:t>( VERSION 1.1)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 xml:space="preserve">Rotates the specified BMP anticlockwise. 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.REVROTATE</w:t>
        <w:tab/>
        <w:t>Demo360.bmp</w:t>
        <w:tab/>
        <w:t>10</w:t>
        <w:tab/>
        <w:t>0</w:t>
        <w:tab/>
        <w:t>1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.REVROTATE</w:t>
        <w:tab/>
        <w:t>Demo360.bmp</w:t>
        <w:tab/>
        <w:t>1</w:t>
        <w:tab/>
        <w:t>0</w:t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.REVROTATE</w:t>
        <w:tab/>
        <w:t>Demo360.bmp</w:t>
        <w:tab/>
        <w:t>45</w:t>
        <w:tab/>
        <w:t>0</w:t>
        <w:tab/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Whe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Parameter 1:</w:t>
        <w:tab/>
        <w:t>Demo360.bmp</w:t>
        <w:tab/>
        <w:t>File name of BMP to be rota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Parameter 2:</w:t>
        <w:tab/>
        <w:t>Angle in degrees to rotate by (1..359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Parameter 3:</w:t>
        <w:tab/>
        <w:t>Starting angle</w:t>
        <w:tab/>
        <w:tab/>
        <w:tab/>
      </w:r>
      <w:r>
        <w:rPr>
          <w:rFonts w:ascii="Times New Roman" w:hAnsi="Times New Roman"/>
          <w:b/>
          <w:lang w:val="en-GB"/>
        </w:rPr>
        <w:tab/>
        <w:t>OPTIONAL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Parameter 4:</w:t>
        <w:tab/>
        <w:t>Maximum amount of images to create</w:t>
      </w:r>
      <w:r>
        <w:rPr>
          <w:rFonts w:ascii="Times New Roman" w:hAnsi="Times New Roman"/>
          <w:b/>
          <w:lang w:val="en-GB"/>
        </w:rPr>
        <w:tab/>
        <w:t xml:space="preserve">OPTIONAL 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 xml:space="preserve">.Width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Maximum width of resultant BMP file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If not provided default to 192 pixels wide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WIDTH</w:t>
        <w:tab/>
        <w:t>640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>.Colork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The transparency color to be us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If not provided extracts from top left hand pixel of first image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8Bit BMP examp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.COLORKEY</w:t>
        <w:tab/>
        <w:t>13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24 bit exampl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// r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//.COLORKEY</w:t>
        <w:tab/>
        <w:t>16711680</w:t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// gre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//.COLORKEY</w:t>
        <w:tab/>
        <w:t>6528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// bl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//.COLORKEY</w:t>
        <w:tab/>
        <w:t>25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// gr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GB"/>
        </w:rPr>
        <w:t>//.COLORKEY</w:t>
        <w:tab/>
        <w:t>8355711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>Options for script fil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// Denotes comments, place all commants on seperate lines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Player1-0000.BMP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Filename of BMP to pack into resultant BMP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>Script Example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NAME</w:t>
        <w:tab/>
        <w:t>D:\source\test\rotate\Test.bmp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FOLDER</w:t>
        <w:tab/>
        <w:t>E:\Results\bmps\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ROTATE</w:t>
        <w:tab/>
        <w:t>Demo360.bmp</w:t>
        <w:tab/>
        <w:t>10</w:t>
        <w:tab/>
        <w:t>0</w:t>
        <w:tab/>
        <w:t>12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RED.BMP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WIDTH</w:t>
        <w:tab/>
        <w:t>333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COLORKEY</w:t>
        <w:tab/>
        <w:t>13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ROTATE</w:t>
        <w:tab/>
        <w:t>Demo360.bmp</w:t>
        <w:tab/>
        <w:t>15</w:t>
        <w:tab/>
        <w:t xml:space="preserve">0     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RED.BMP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ROTATE</w:t>
        <w:tab/>
        <w:t>Demo360.bmp</w:t>
        <w:tab/>
        <w:t>15</w:t>
        <w:tab/>
        <w:t xml:space="preserve">30     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RED.BMP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.ROTATE</w:t>
        <w:tab/>
        <w:t>Demo360.bmp</w:t>
        <w:tab/>
        <w:t>45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RED.BMP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Player1-0000.BMP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b/>
          <w:lang w:val="en-GB"/>
        </w:rPr>
        <w:t>Tips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To obtain a list of the files you want to insert into the resultant BMP, use the dos directory command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Dir *.bmp /b &gt; list.txt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rFonts w:ascii="Times New Roman" w:hAnsi="Times New Roman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The first image in the script is used, to set a template of all the following images, ie. if the first image encountered is 48 * 48 * 8, then all images following    will be treated as 48 * 48 * 256.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 xml:space="preserve">If the first image is a 48 * 48 * 24 and there are files in the list that are 8 bit colour, they will be converted to 24 bit colour using the associated palette information. </w:t>
      </w:r>
      <w:r>
        <w:rPr>
          <w:rFonts w:ascii="Times New Roman" w:hAnsi="Times New Roman"/>
          <w:b/>
          <w:i/>
          <w:lang w:val="en-GB"/>
        </w:rPr>
        <w:t>Please note 24 bit images will not be converted to 8 bit colour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lang w:val="en-GB"/>
        </w:rPr>
      </w:pPr>
      <w:r>
        <w:rPr>
          <w:rFonts w:ascii="Times New Roman" w:hAnsi="Times New Roman"/>
          <w:b/>
          <w:i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lang w:val="en-GB"/>
        </w:rPr>
        <w:t>Do not have blank lines in the script file, i.e. The last line containing a image filename must not have a new line character appended to it. Again check example scripts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lang w:val="en-GB"/>
        </w:rPr>
      </w:pPr>
      <w:r>
        <w:rPr>
          <w:rFonts w:ascii="Times New Roman" w:hAnsi="Times New Roman"/>
          <w:b/>
          <w:i/>
          <w:lang w:val="en-GB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223</Characters>
  <CharactersWithSpaces>2625</CharactersWithSpaces>
  <Company>Cyberactive Syste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19:40:00Z</dcterms:created>
  <dc:creator>Ian Farrell</dc:creator>
  <dc:description/>
  <dc:language>en-US</dc:language>
  <cp:lastModifiedBy/>
  <dcterms:modified xsi:type="dcterms:W3CDTF">1999-03-29T22:24:00Z</dcterms:modified>
  <cp:revision>3</cp:revision>
  <dc:subject/>
  <dc:title>Rot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an Farrell</vt:lpwstr>
  </property>
</Properties>
</file>